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5852"/>
      </w:tblGrid>
      <w:tr>
        <w:trPr>
          <w:trHeight w:val="656" w:hRule="atLeast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/pieczęć LGD/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PROJEKTU Z LS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RTNERSTWO „LOKALNA GRUPA DZIAŁANIA BORY TUCHOLSKI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RPO WK-P 2014-2020, OŚ 11)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6296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azwa Wnioskodawcy</w:t>
              <w:tab/>
              <w:tab/>
              <w:tab/>
              <w:tab/>
              <w:tab/>
              <w:tab/>
              <w:tab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896"/>
      </w:tblGrid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538135"/>
                <w:sz w:val="20"/>
                <w:szCs w:val="20"/>
              </w:rPr>
              <w:t>Zgodność projektu ze wskazanymi w ogłoszeniu wymaganiami dotyczącymi kwalifikowalności uczestników (osób zagrożonych ubóstwem i wykluczeniem społecznym oraz otoczenia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Calibri"/>
                <w:color w:val="FF0000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058"/>
        <w:gridCol w:w="4102"/>
        <w:gridCol w:w="3390"/>
      </w:tblGrid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OCENY</w:t>
            </w:r>
          </w:p>
        </w:tc>
      </w:tr>
      <w:tr>
        <w:trPr>
          <w:trHeight w:val="665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łosuję za uznaniem projektu objętego grantem za ZGODNY / NIEZGODN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Niepotrzebne skreślić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724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oceniającego, tj. członka Rady LGD</w:t>
            </w:r>
          </w:p>
        </w:tc>
        <w:tc>
          <w:tcPr>
            <w:tcW w:w="7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zgodności/ niezgodności z LSR:</w:t>
            </w:r>
          </w:p>
        </w:tc>
      </w:tr>
      <w:tr>
        <w:trPr>
          <w:trHeight w:val="724" w:hRule="atLeast"/>
        </w:trPr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)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ata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Grantobiorców przez Radę LGD opisaną w dokumencie: </w:t>
      </w:r>
      <w:r>
        <w:rPr>
          <w:rFonts w:cs="Times New Roman" w:ascii="Times New Roman" w:hAnsi="Times New Roman"/>
          <w:i/>
          <w:sz w:val="20"/>
          <w:szCs w:val="20"/>
        </w:rPr>
        <w:t>„Procedura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710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ojekt objęty grantem niezgodny z LSR nie podlega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74510" cy="982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874510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7:00Z</dcterms:created>
  <dc:creator>SABINA</dc:creator>
  <dc:description/>
  <cp:keywords/>
  <dc:language>en-US</dc:language>
  <cp:lastModifiedBy>Magdalena Kurpinowicz</cp:lastModifiedBy>
  <cp:lastPrinted>2018-01-17T08:52:00Z</cp:lastPrinted>
  <dcterms:modified xsi:type="dcterms:W3CDTF">2021-12-15T12:27:00Z</dcterms:modified>
  <cp:revision>3</cp:revision>
  <dc:subject/>
  <dc:title/>
</cp:coreProperties>
</file>