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120"/>
        <w:rPr>
          <w:b/>
          <w:b/>
        </w:rPr>
      </w:pP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 xml:space="preserve">13.1 </w:t>
      </w:r>
      <w:r>
        <w:rPr>
          <w:bCs/>
        </w:rPr>
        <w:t xml:space="preserve"> Odporność systemu ochrony zdrowia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13i Wspieranie kryzysowych działań naprawczych w kontekście pandemii COVID-19 i jej skutków społecznych oraz przygotowanie do ekologicznej i  cyfrowej odbudowy gospodarki zwiększającej jej odporność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el szczegółowy:</w:t>
      </w:r>
      <w:r>
        <w:rPr>
          <w:color w:val="000000"/>
          <w:sz w:val="22"/>
          <w:szCs w:val="22"/>
        </w:rPr>
        <w:t xml:space="preserve">  Budowanie odporności systemu ochrony zdrowia</w:t>
      </w:r>
    </w:p>
    <w:p>
      <w:pPr>
        <w:pStyle w:val="Tekstkomentarza"/>
        <w:spacing w:before="0" w:after="0"/>
        <w:jc w:val="both"/>
        <w:rPr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 w:eastAsia="pl-PL"/>
        </w:rPr>
        <w:t>Schemat :</w:t>
      </w:r>
      <w:r>
        <w:rPr>
          <w:sz w:val="22"/>
          <w:szCs w:val="22"/>
          <w:lang w:val="pl-PL"/>
        </w:rPr>
        <w:t xml:space="preserve"> Projekt pozakonkursowy</w:t>
      </w:r>
    </w:p>
    <w:p>
      <w:pPr>
        <w:pStyle w:val="Tekstkomentarza"/>
        <w:spacing w:before="0" w:after="0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 xml:space="preserve">  </w:t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069"/>
        <w:gridCol w:w="7602"/>
        <w:gridCol w:w="2520"/>
      </w:tblGrid>
      <w:tr>
        <w:trPr/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181" w:hRule="atLeast"/>
        </w:trPr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109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524" w:hanging="425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nie podlegają wykluczeniu </w:t>
              <w:br/>
              <w:t>z możliwości ubiegania się o dofinansowanie oraz że nie są objęci zakazem dostępu       </w:t>
            </w:r>
            <w:r>
              <w:rPr/>
              <w:t xml:space="preserve">               </w:t>
            </w:r>
            <w:r>
              <w:rPr>
                <w:sz w:val="18"/>
                <w:szCs w:val="18"/>
              </w:rPr>
              <w:t>do </w:t>
            </w:r>
            <w:r>
              <w:rPr/>
              <w:t> </w:t>
            </w:r>
            <w:r>
              <w:rPr>
                <w:sz w:val="18"/>
                <w:szCs w:val="18"/>
              </w:rPr>
              <w:t xml:space="preserve"> środków funduszy europejskich na podstawi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14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21 r. poz. 305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14" w:hanging="175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 U. z 2020 r. poz. 2023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14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20 r. poz. 358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524" w:hanging="425"/>
              <w:jc w:val="both"/>
              <w:rPr>
                <w:sz w:val="18"/>
                <w:szCs w:val="18"/>
              </w:rPr>
            </w:pPr>
            <w:bookmarkStart w:id="0" w:name="_Hlk89254917"/>
            <w:bookmarkEnd w:id="0"/>
            <w:r>
              <w:rPr>
                <w:sz w:val="18"/>
                <w:szCs w:val="18"/>
              </w:rPr>
              <w:t>Zgodnie z art. 92b ust. 13 lit. d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, w przypadku operacji rozpoczętych od 1 lutego 2020 r. i wspierających kryzysowe działania naprawcze w kontekście pandemii COVID-19 i jej skutków społecznych oraz przygotowujących do ekologicznej i cyfrowej odbudowy gospodarki zwiększającej jej odporność, art. 65 ust. 6 ww. rozporządzenia 1303/2013 nie ma zastosowania.</w:t>
            </w:r>
          </w:p>
          <w:p>
            <w:pPr>
              <w:pStyle w:val="Normal"/>
              <w:spacing w:lineRule="auto" w:line="240" w:before="0" w:after="0"/>
              <w:ind w:left="5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bookmarkStart w:id="1" w:name="_Hlk89254917"/>
            <w:bookmarkEnd w:id="1"/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0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zgodnie z art. 70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cenie podlega, czy na moment zakończenia naboru wniosków o dofinansowanie projektu                     dla  całości inwestycji (wszystkich kontraktów związanych z budową lub robotami budowlanymi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1" w:leader="none"/>
              </w:tabs>
              <w:spacing w:lineRule="auto" w:line="240" w:before="60" w:after="0"/>
              <w:ind w:left="531" w:hanging="42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4"/>
            </w:r>
            <w:r>
              <w:rPr>
                <w:rFonts w:cs="Calibri"/>
                <w:sz w:val="18"/>
                <w:szCs w:val="18"/>
              </w:rPr>
              <w:t xml:space="preserve"> (jeżeli przedmiotem projektu jest budowa wymagająca uzyskania takiego zezwolenia),</w:t>
            </w:r>
          </w:p>
          <w:p>
            <w:pPr>
              <w:pStyle w:val="Normal"/>
              <w:tabs>
                <w:tab w:val="clear" w:pos="709"/>
                <w:tab w:val="left" w:pos="251" w:leader="none"/>
              </w:tabs>
              <w:spacing w:lineRule="auto" w:line="240" w:before="60" w:after="0"/>
              <w:ind w:left="531" w:hanging="42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)</w:t>
              <w:tab/>
              <w:t>zostało dokonane zgłoszenie budowy lub robót budowlanych niewymagających pozwolenia na budowę/zgłoszenie zmiany sposobu użytkowania (jeśli przedmiotem projektu są prace wymagające dokonania zgłoszenia) i właściwy organ nie wniósł sprzeciwu co do ww. zgłoszenia (wnioskodawca zobowiązany jest  przedłożyć  informację  od  właściwego  organu,  że  ww. organ nie wniósł sprzeciwu),</w:t>
            </w:r>
          </w:p>
          <w:p>
            <w:pPr>
              <w:pStyle w:val="Normal"/>
              <w:tabs>
                <w:tab w:val="clear" w:pos="709"/>
                <w:tab w:val="left" w:pos="251" w:leader="none"/>
              </w:tabs>
              <w:spacing w:lineRule="auto" w:line="240" w:before="60" w:after="0"/>
              <w:ind w:firstLine="106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)       w przypadku projektów realizowanych w trybie ,,zaprojektuj i wybuduj”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1" w:leader="none"/>
              </w:tabs>
              <w:spacing w:lineRule="auto" w:line="240" w:before="60" w:after="0"/>
              <w:ind w:left="531" w:hanging="171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1" w:leader="none"/>
              </w:tabs>
              <w:spacing w:lineRule="auto" w:line="240" w:before="60" w:after="0"/>
              <w:ind w:left="531" w:hanging="171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głoszony został przetarg na udzielenie zamówienia publicznego w przedmiocie sporządzenia dokumentacji projektowej obiektu budowlanego oraz wykonania robót budowla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328" w:hRule="atLeast"/>
        </w:trPr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</w:t>
              <w:br/>
              <w:t>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walifikowalność wnioskodawcy/ partnerów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Ocenie podlega, czy wniosek został złożony przez uprawnionego wnioskodawcę, który został wskazany w załączniku do SZOOP.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 przypadku projektu partnerskiego, ocenie podlega, czy wnioskodawca dokonał wyboru partnera/ów zgodnie z art. 33 ustawy z dnia 11 lipca 2014 r. o zasadach realizacji programów                     w zakresie polityki spójności finansowanych w perspektywie 2014-2020 (Dz. U. z 2020 r. poz. 818              z  późn. zm.), w tym m.in. czy wybór partnera/ów został dokonany przed złożeniem wniosku                        o dofinansowanie projektu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następującymi typami projekt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ind w:left="538" w:hanging="51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rzeprowadzenie niezbędnych z punktu widzenia udzielania świadczeń zdrowotnych inwestycji, w tym w zakresie dostosowania infrastruktury do potrzeb osób starszych                                              i z niepełnosprawnościami.</w:t>
            </w:r>
          </w:p>
          <w:p>
            <w:pPr>
              <w:pStyle w:val="Default"/>
              <w:numPr>
                <w:ilvl w:val="0"/>
                <w:numId w:val="9"/>
              </w:numPr>
              <w:ind w:left="538" w:hanging="538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yposażenie w sprzęt medyczny.</w:t>
            </w:r>
          </w:p>
          <w:p>
            <w:pPr>
              <w:pStyle w:val="Default"/>
              <w:numPr>
                <w:ilvl w:val="0"/>
                <w:numId w:val="9"/>
              </w:numPr>
              <w:ind w:left="538" w:hanging="538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Działania związane z zapobieganiem i zwalczaniem COVID-19 polegające m.in. na zakupie aparatury medycznej i diagnostycznej, odczynników oraz materiałów medycznych, środków ochrony indywidualnej, urządzeń i środków do dezynfekcji, urządzeń i rozwiązań IT, ambulansów, niezbędnego wyposażenia pomieszczeń, jak również wykonaniu usług remontowo-budowlanych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 ramach naboru IZ RPO WK-P dopuszcza możliwość łączenia typów projektów, o których mowa w pkt 1, 2 i 3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 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 Uznaje się, że taka sytuacja ma miejsce gdy działalność gospodarcza pochłania takie same nakłady jak podstawowa działalność o charakterze niegospodarczym, takie jak materiały, sprzęt, siła robocza lub aktywa trwałe. Działalność gospodarcza o charakterze pomocniczym musi więc mieć ograniczony zakres, w odniesieniu do wydajności infrastruktury. W tym względzie użytkowanie infrastruktury do celów gospodarczych można uznać za działalność pomocniczą, jeżeli wydajność przydzielana co roku na taką działalność nie przekracza 20% całkowitej rocznej wydajności infrastruktu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 całym okresie amortyzacji infrastruktury sfinansowanej ze środków RPO WK-P 2014-2020 będzie miała charakter pomocnicz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projektu z zasadą zrównoważonego rozwoju wymaganiami prawa dotyczącego ochrony środowiska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Weryfikowany będzie pozytywny lub neutralny wpływ projektu na zasadę horyzontalną UE dotyczącą zrównoważonego rozwoju (</w:t>
            </w:r>
            <w:r>
              <w:rPr>
                <w:sz w:val="18"/>
                <w:szCs w:val="18"/>
                <w:lang w:val="en-US" w:eastAsia="pl-PL"/>
              </w:rPr>
              <w:t xml:space="preserve">w szczególności minimalizowanie </w:t>
            </w:r>
            <w:r>
              <w:rPr>
                <w:sz w:val="18"/>
                <w:szCs w:val="18"/>
                <w:lang w:eastAsia="pl-PL"/>
              </w:rPr>
              <w:t>negatywnego wpływu</w:t>
            </w:r>
            <w:r>
              <w:rPr>
                <w:sz w:val="18"/>
                <w:szCs w:val="18"/>
                <w:lang w:val="en-US" w:eastAsia="pl-PL"/>
              </w:rPr>
              <w:t xml:space="preserve"> działalności człowieka na środowisko, w tym nakierowanych na spełnienie acquis</w:t>
            </w:r>
            <w:r>
              <w:rPr>
                <w:rStyle w:val="FootnoteAnchor"/>
                <w:sz w:val="18"/>
                <w:szCs w:val="18"/>
                <w:vertAlign w:val="superscript"/>
                <w:lang w:val="en-US" w:eastAsia="pl-PL"/>
              </w:rPr>
              <w:footnoteReference w:id="6"/>
            </w:r>
            <w:r>
              <w:rPr>
                <w:sz w:val="18"/>
                <w:szCs w:val="18"/>
                <w:lang w:val="en-US" w:eastAsia="pl-PL"/>
              </w:rPr>
              <w:t xml:space="preserve"> w obszarze środowiska</w:t>
            </w:r>
            <w:r>
              <w:rPr>
                <w:sz w:val="18"/>
                <w:szCs w:val="18"/>
                <w:lang w:eastAsia="pl-PL"/>
              </w:rPr>
              <w:t xml:space="preserve">) oraz czy projekt został przygotowany zgodnie z prawem dotyczącym ochrony środowiska, w tym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531" w:hanging="171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ustawą z dnia 3 października 2008 r. o udostępnianiu informacji o środowisku i jego ochronie, udziale społeczeństwa w ochronie środowiska oraz ocenach oddziaływania na środowisko (Dz. U. z 2021 r. poz. 247 z późn. zm.),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531" w:hanging="171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ustawą z dnia 27 kwietnia 2001 r. Prawo ochrony środowiska (Dz. U. z 2020 r. poz. 1219 z późn. zm.),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531" w:hanging="171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stawą z dnia 16 kwietnia 2004 r. o ochronie przyrody (Dz. U. z 2021 r. poz.1098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531" w:hanging="171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stawą z dnia 20 lipca 2017 r. Prawo wodne (Dz. U. z 2021 r. poz. 624 z późn. zm.).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 xml:space="preserve">(niespełnienie kryterium oznacza odrzucenie wniosku) 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cel projektu umożliwi zrealizowanie celu Działania 13.1, tj. Odporność systemu ochrony zdrowia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poprawa projektu w zakresie spełnienia kryterium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31" w:hanging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31" w:hanging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31" w:hanging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naborze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31" w:hanging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31" w:hanging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31" w:hanging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31" w:hanging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poprawa projektu w zakresie spełnienia kryterium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31" w:hanging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 Regulaminie naboru obowiązującym dla danego nabor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31" w:hanging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nabor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31" w:hanging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31" w:hanging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niezbędne do realizacji celów projektu i zostały/ną poniesione w związku </w:t>
              <w:br/>
              <w:t>z realizacją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31" w:hanging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ły/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poprawa projektu w zakresie spełnienia kryterium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 kobiet oraz niedyskryminacj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31" w:hanging="425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31" w:hanging="425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7"/>
            </w:r>
            <w:r>
              <w:rPr>
                <w:i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 zakresie spełnienia ww. zasady, a 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 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 ekonomiczna przedsięwzięcia została przeprowadzona poprawnie, w szczególności,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3" w:hanging="3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3" w:hanging="3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3" w:hanging="3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spójne i uzasadnione w kontekście specyfiki projektu i sektor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3" w:hanging="3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3" w:hanging="3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3" w:hanging="3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pewniona została trwałość finansowa projektu. </w:t>
            </w:r>
          </w:p>
          <w:p>
            <w:pPr>
              <w:pStyle w:val="Normal"/>
              <w:spacing w:lineRule="auto" w:line="240" w:before="0" w:after="0"/>
              <w:ind w:left="6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celu zapewnienia koordynacji inwestycji z założeniami reformy restrukturyzacji podmiotów leczniczych udzielających świadczeń z zakresu leczenia szpitalnego ocenie podlega również, czy inwestycja nie będzie realizowana na rzecz szpitala będącego w sytuacji ekonomiczno-finansowej zagrażającej trwałości projektu. Natomiast inwestycje wprowadzone do realizacji po wejściu w życie ustawy reformującej sektor szpitalnictwa muszą być z nią zgodn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9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>z SzOOP obowiązującym na dzień przyjęcia kryterium (chyba że kryteria zawężają postanowienia SzOOP w zakresie danego Działania) oraz Regulaminem konkursu, w szczególności zgodnie z 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na lata 2014-2020.</w:t>
            </w:r>
            <w:r>
              <w:rPr>
                <w:sz w:val="18"/>
                <w:szCs w:val="18"/>
              </w:rPr>
              <w:t xml:space="preserve"> 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9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łącznikiem do SZOOP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na moment ogłoszenia naboru, projekt został zidentyfikowany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załączniku do Szczegółowego Opisu Osi Priorytetowych Wykaz projektów zidentyfikowanych przez właściwą instytucję w ramach trybu pozakonkursowego wraz z informacją o projekcie i podmiocie, który będzie wnioskodawcą  oraz czy:</w:t>
            </w:r>
          </w:p>
          <w:p>
            <w:pPr>
              <w:pStyle w:val="Normal"/>
              <w:tabs>
                <w:tab w:val="clear" w:pos="709"/>
                <w:tab w:val="left" w:pos="689" w:leader="none"/>
              </w:tabs>
              <w:spacing w:lineRule="auto" w:line="240" w:before="0" w:after="120"/>
              <w:ind w:firstLine="39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wniosek został złożony przez uprawnionego wnioskodawcę, wskazanego w załączniku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689" w:leader="none"/>
              </w:tabs>
              <w:spacing w:lineRule="auto" w:line="240" w:before="0" w:after="120"/>
              <w:ind w:left="8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owane w projekcie są zgodne ze wskaźnikami wynikającymi z załącznika,</w:t>
            </w:r>
          </w:p>
          <w:p>
            <w:pPr>
              <w:pStyle w:val="Normal"/>
              <w:spacing w:lineRule="auto" w:line="240" w:before="0" w:after="120"/>
              <w:ind w:firstLine="39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kwota dofinansowania nie przekracza wkładu UE wynikającego z załączni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 xml:space="preserve">C. Kryteria merytoryczne szczegółowe </w:t>
            </w:r>
          </w:p>
        </w:tc>
      </w:tr>
      <w:tr>
        <w:trPr>
          <w:trHeight w:val="266" w:hRule="atLeast"/>
        </w:trPr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2" w:name="_Hlk59448202"/>
            <w:bookmarkEnd w:id="2"/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regionalnymi i lokalnymi potrzebam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 regionalnymi i lokalnymi potrzebami wynikającymi z aktualnych danych statystycznych, w tym danych demograficznych, epidemiologicznych. Powyższe powinno wynikać z mapy potrzeb zdrowotnych za 2020 r. lub w przypadku jej braku analizy aktualnych danych dokonanych przez wnioskodawcę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również, czy na moment złożenia wniosku o dofinansowanie projektu uzyskana została pozytywna opinia o celow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(jeśli dotyczy), o której mowa w ustawie z dnia 27 sierpnia 2004 r. o świadczeniach opieki zdrowotnej finansowanych ze środków publicznych (Dz. U. z 2021 r. poz. 1285  z późn. z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uzasadnienia wnioskodawcy zawartego we wniosku o dofinansowanie projektu  oraz opinii o celowości inwestycji (jeśli jest wymagan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Udzielanie świadczeń opieki zdrowotnej finansowanych ze środków publicznych w zakresie objętym wsparciem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, czy projekt jest realizowany wyłącznie w podmiocie leczniczym posiadającym umowę o udzielanie świadczeń opieki zdrowotnej ze środków publicznych w zakresie zbieżnym z zakresem projektu, zawartą z dyrektorem Kujawsko-Pomorskiego Oddziału Wojewódzkiego NF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przypadku projektu przewidującego rozwój działalności medycznej lub zwiększenie potencjału w tym zakresie, ocenie podlega, czy wnioskodawca zobowiązał się do posiadania umowy o udzielenie świadczeń opieki zdrowotnej, najpóźniej w kolejnym okresie kontraktowania świadczeń po zakończeniu realizacji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2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wyrobów medy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 xml:space="preserve"> </w:t>
              <w:br/>
              <w:t>objętych projektem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wnioskodawca realizujący projekt, obejmujący zakup wyrobów medycznych:</w:t>
            </w:r>
          </w:p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ykazał zasadność planowanych zakupów pod kątem rzeczywistego zapotrzebowania na dany produkt (tj. czy wytworzona infrastruktura, w tym ilość, parametry wyrobu medycznego są adekwatne do zakresu udzielanych przez podmiot liczby świadczeń opieki zdrowotnej lub, w przypadku poszerzania oferty medycznej, odpowiadają na zidentyfikowane deficyty podaży świadczeń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ysponuje lub zobowiązał się do dysponowania, najpóźniej w dniu zakończenia okresu kwalifikowalności wydatków określonego w umowie o dofinansowanie projektu odpowiednio wykwalifikowaną kadrą medyczną do obsługi wyrobów medycznych objętych projekte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4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 lub zobowiązał się do dysponowania, najpóźniej w dniu zakończenia okresu kwalifikowalności wydatków określonego w umowie o dofinansowanie projektu, infrastrukturą techniczną niezbędną do instalacji i użytkowania wyrobów medycznych objętych projekte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5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 lub zobowiązał się do dysponowania, najpóźniej w dniu zakończenia okresu kwalifikowalności wydatków określonego w umowie o dofinansowanie projektu, systemami teleinformatycznymi do prowadzenia dokumentacji medycznej w postaci elektronicznej niezbędnej przy użytkowaniu wyrobów medycznych objętych projektem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 lub zobowiązał się do dysponowania, najpóźniej w dniu zakończenia okresu kwalifikowalności wydatków określonego w umowie o dofinansowanie projektu, wdrożoną i zaktualizowaną polityką bezpieczeństwa w zakresie użytkowania wyrobów medycznych objętych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jest spełnione w przypadku pozytywnej odpowiedzi na wszystkie podpunk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dotyczące udzielania świadczeń opieki zdrowotnej w zakresie leczenia szpitalnego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inwestycje zakładają działania ukierunkowane na rozwój opieki koordynowanej lub rozwój współpracy z innymi zakresami świadczeń np. POZ, AOS, rehabilitacją, opieką długoterminową, paliatywną i hospicyjną.</w:t>
            </w:r>
          </w:p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o charakterze zabiegowym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rzypadku projektów dotyczących oddziałów o charakterze zabiegowym ocenie podlega czy wnioskodawca realizuje projekt na rzecz oddziałów, w których udział świadczeń zabiegowych we wszystkich świadczeniach udzielanych na tym oddziale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16"/>
            </w:r>
            <w:r>
              <w:rPr>
                <w:rFonts w:cs="Arial"/>
                <w:sz w:val="18"/>
                <w:szCs w:val="18"/>
              </w:rPr>
              <w:t xml:space="preserve"> wynosi co najmniej 5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łóżek szpitalnych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cenie  podlega  czy  projekt  nie  przewiduje  zwiększenia  liczby  łóżek  szpitalnych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17"/>
            </w:r>
            <w:r>
              <w:rPr>
                <w:rFonts w:cs="Arial"/>
                <w:sz w:val="18"/>
                <w:szCs w:val="18"/>
              </w:rPr>
              <w:t xml:space="preserve">  albo  przewiduje zwiększenie liczby łóżek szpitalnych w następujących przypadkach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trzeba  realizacji  projektu  wynika  z  danych  zawartych w mapie potrzeb zdrowotnych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  zakłada  konsolidację  dwóch  lub  więcej  oddziałów  szpitalnych/szpitali,  przy  czym  liczba łóżek  szpitalnych  w  skonsolidowanej  jednostce  nie  może  być  większa  niż  suma  łóżek w konsolidowanych oddziałach szpitalnych/szpitalach (chyba, że spełniony jest warunek, o którym mowa w tirecie pierwszy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wnioskodawcy  w zakresie radykalnych zabiegów chirurgi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 xml:space="preserve"> (projekty z zakresu onkologii)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W przypadku  projektów  z  zakresu  onkologii,  związanych  z  rozwojem  usług  medycznych  lecznictwa onkologicznego w zakresie zabiegów chirurgicznych, dotyczących w szczególności sal  operacyjnych, ocenie podlega  czy  wnioskodawca  przekroczył  wartość  progową  (próg odcięcia)  60  zrealizowanych radykalnych zabiegów chirurgicznych rocznie  dla nowotworów danej grupy narząd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kwatność działań do potrzeb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Ocenie podlega, czy zaplanowane w ramach projektu działania są uzasadnione z punktu widzenia rzeczywistego zapotrzebowania na dany produkt (wytworzona infrastruktura, w tym ilość, parametry wyrobu medycznego są adekwatne do zakresu udzielanych przez jednostkę świadczeń opieki zdrowotnej lub, w przypadku poszerzania oferty medycznej, odpowiada na zidentyfikowane deficyty podaży świadczeń opieki zdrowotnej), w ty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rojekty z zakresu kardiologii i kardiochirurgii nie mogą przewidywa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większenia liczby pracowni lub stołów hemodynamicznych – chyba, że taka potrzeba wynika z mapy potrzeb zdrowot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ymiany stołu hemodynamicznego – chyba, ze taki wydatek zostanie uzasadniony stopniem zużycia urządzen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utworzenia nowego ośrodka kardiochirurgicznego - chyba, że taka potrzeba wynika z mapy potrzeb zdrowot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utworzenia nowego ośrodka kardiochirurgicznego dla dzieci - chyba, że taka potrzeba wynika z mapy potrzeb zdrowotnych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Należy odpowiednio uwzględnić przypadki, że mapa dopuszcza utworzenie nowego ośrodka dla kilku województw i w takim przypadku, dla inwestycji wymagana jest pozytywna rekomendacja Komitetu Sterującego do spraw koordynacji interwencji EFSI w sektorze 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rojekty z zakresu onkologii nie mogą przewidywa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większania liczby urządzeń do Pozytonowej Tomografii Emisyjnej (PET) - chyba, że taka potrzeba wynika z mapy potrzeb zdrowot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ymiany PET - chyba, ze taki wydatek zostanie uzasadniony stopniem zużycia urządzen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utworzenia nowego ośrodka chemioterapii - chyba, że taka potrzeba wynika z mapy potrzeb zdrowot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akupu dodatkowego akceleratora liniowego do teleradioterapii – chyba, że taka potrzeba wynika z mapy potrzeb zdrowotnych oraz jedynie w miastach wskazanych w map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ymiany akceleratora liniowego do teleradioterapii – chyba, że taki wydatek zostanie uzasadniony stopniem zużycia urządzenia, w tym w szczególności gdy urządzenie ma więcej niż 10 la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zakupu dodatkowego rezonansu magnetycznego – chyba, że taka potrzeba wynika z mapy potrzeb zdrowotnych oraz jedynie w miastach wskazanych w map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ymiany rezonansu magnetycznego – chyba, że taki wydatek zostanie uzasadniony stopniem zużycia urządzenia, w tym w szczególności gdy urządzenie ma więcej niż 10 l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Wojewódzkim planem transformacji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cenie podlega zgodność projektu z Wojewódzkim planem transformacji województwa kujawsko-pomorskiego na lata 2022-2026, o ile zakres działań zaplanowanych w projekcie jest ujęty w tym pla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58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Narodową Strategią Onkologiczną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cenie podlega zgodność projektu z Narodową Strategią Onkologiczn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projektu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cenie podlega, czy inwestycja nie jest realizowana przez podmiot, który w wyniku badania sprawozdania finansowego przez niezależnego biegłego rewidenta za ostatni zamknięty rok finansowy otrzymał negatywną opinię w zakresie sytuacji majątkowej i finans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18"/>
          <w:szCs w:val="18"/>
          <w:del w:id="1" w:author="Monika Orzechowska" w:date="2022-02-09T13:11:00Z"/>
        </w:rPr>
      </w:pPr>
      <w:del w:id="0" w:author="Monika Orzechowska" w:date="2022-02-09T13:11:00Z">
        <w:r>
          <w:rPr>
            <w:sz w:val="18"/>
            <w:szCs w:val="18"/>
          </w:rPr>
        </w:r>
      </w:del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0"/>
          <w:szCs w:val="20"/>
          <w:ins w:id="2" w:author="Monika Orzechowska" w:date="2022-02-09T12:44:00Z"/>
        </w:rPr>
      </w:pPr>
      <w:r>
        <w:rPr>
          <w:sz w:val="20"/>
          <w:szCs w:val="20"/>
        </w:rPr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 z późn. zm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zwolenie na budowę /decyzja o zmianie sposobu użytkowa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Pkt. 207 </w:t>
      </w:r>
      <w:r>
        <w:rPr>
          <w:i/>
          <w:color w:val="000000"/>
          <w:sz w:val="16"/>
          <w:szCs w:val="16"/>
        </w:rPr>
        <w:t>Zawiadomienia Komisji w sprawie pojęcia pomocy państwa w rozumieniu art. 107 ust. 1 Traktatu o funkcjonowaniu Unii Europejskiej</w:t>
      </w:r>
      <w:r>
        <w:rPr>
          <w:color w:val="000000"/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color w:val="000000"/>
            <w:sz w:val="16"/>
            <w:szCs w:val="16"/>
          </w:rPr>
          <w:t>http://eur-lex.europa.eu/legal-content/PL/TXT/PDF/?uri=CELEX:52016XC0719(05)&amp;from=EN</w:t>
        </w:r>
      </w:hyperlink>
      <w:r>
        <w:rPr>
          <w:color w:val="000000"/>
          <w:sz w:val="16"/>
          <w:szCs w:val="16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Acquis – dorobek prawny UE.</w:t>
      </w:r>
    </w:p>
  </w:footnote>
  <w:footnote w:id="7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soby z niepełnosprawnościami w rozumieniu ustawy z dnia 27 sierpnia 1997 r. o rehabilitacji zawodowej i społecznej oraz zatrudnianiu osób niepełnosprawnych (Dz. U. z 2021 r. poz. 573), a także osoby  z zaburzeniami psychicznymi, o których mowa w ustawie z dnia 19 sierpnia 1994 r. o ochronie zdrowia psychicznego (Dz. U. z 2020 r. poz. 685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</w:t>
      </w:r>
      <w:r>
        <w:rPr>
          <w:sz w:val="16"/>
          <w:szCs w:val="16"/>
          <w:lang w:val="pl-PL"/>
        </w:rPr>
        <w:t>obiektu budowlanego</w:t>
      </w:r>
      <w:r>
        <w:rPr>
          <w:sz w:val="16"/>
          <w:szCs w:val="16"/>
        </w:rPr>
        <w:t xml:space="preserve">, które były przedmiotem współfinansowania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pinia o Celowości Inwestycji (OCI) dotyczy konkretnej inwestycji (a nie wnioskodawcy), a zatem dopuszczalne jest załączenie OCI wydanej na wniosek podmiotu innego niż beneficjent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 w:eastAsia="pl-PL"/>
        </w:rPr>
        <w:t>Spełnienie tego warunku będzie elementem kontroli w czasie realizacji projektu oraz po zakończeniu jego realizacji w ramach tzw. kontroli trwałośc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yrób medyczny</w:t>
      </w:r>
      <w:r>
        <w:rPr>
          <w:sz w:val="16"/>
          <w:szCs w:val="16"/>
          <w:lang w:val="pl-PL" w:eastAsia="pl-PL"/>
        </w:rPr>
        <w:t xml:space="preserve"> w rozumieniu art. 2 ust. 1 pkt 38 ustawy z dnia 20 maja 2010 r. </w:t>
      </w:r>
      <w:r>
        <w:rPr>
          <w:iCs/>
          <w:sz w:val="16"/>
          <w:szCs w:val="16"/>
          <w:lang w:val="pl-PL" w:eastAsia="pl-PL"/>
        </w:rPr>
        <w:t>o wyrobach medycznych (Dz. U. z 2020 r. poz. 186 z późn. zm.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udziału świadczeń zabiegowych w okresie pełnego roku kalendarzowego, poprzedzającego złożenie wniosku o dofinansowanie projekt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ie dotyczy łóżek szpitalnych utworzonych dla pacjentów chorych na COVID-19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adykalne zabiegi chirurgiczne rozumiane są jako zabiegi chirurgiczne zarówno radykalne, jak i oszczędzające - zgodnie z listą procedur według klasyfikacji ICD9 zaklasyfikowanych jako zabiegi radykalne w wybranych grupach nowotworów zamieszczoną na platformie danych Baza Analiz Systemowych i Wdrożeniowych udostępnionej przez Ministerstwo Zdrowia (http://</w:t>
      </w:r>
      <w:r>
        <w:rPr>
          <w:sz w:val="16"/>
          <w:szCs w:val="16"/>
          <w:lang w:val="pl-PL"/>
        </w:rPr>
        <w:t>basiw.mz.gov.pl/index.html#/visualization?id=2103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right"/>
      <w:rPr>
        <w:sz w:val="20"/>
        <w:szCs w:val="20"/>
        <w:lang w:val="en-US"/>
      </w:rPr>
    </w:pPr>
    <w:r>
      <w:rPr>
        <w:rFonts w:cs="Calibri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</w:t>
    </w:r>
    <w:bookmarkStart w:id="3" w:name="_Hlk59621578"/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rPr>
        <w:sz w:val="20"/>
        <w:szCs w:val="20"/>
      </w:rPr>
    </w:pPr>
    <w:r>
      <w:rPr>
        <w:sz w:val="20"/>
        <w:szCs w:val="20"/>
      </w:rPr>
      <w:tab/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rPr>
        <w:sz w:val="20"/>
        <w:szCs w:val="20"/>
      </w:rPr>
    </w:pPr>
    <w:r>
      <w:rPr>
        <w:sz w:val="20"/>
        <w:szCs w:val="20"/>
      </w:rPr>
      <w:tab/>
      <w:t>Załącznik nr 1 do Uchwały nr 4/2022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ind w:left="9923" w:hanging="0"/>
      <w:rPr>
        <w:sz w:val="20"/>
        <w:szCs w:val="20"/>
      </w:rPr>
    </w:pPr>
    <w:r>
      <w:rPr>
        <w:sz w:val="20"/>
        <w:szCs w:val="20"/>
      </w:rPr>
      <w:tab/>
      <w:t>KM RPO WK-P na lata 2014-2020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rPr>
        <w:sz w:val="20"/>
        <w:szCs w:val="20"/>
      </w:rPr>
    </w:pPr>
    <w:r>
      <w:rPr>
        <w:sz w:val="20"/>
        <w:szCs w:val="20"/>
      </w:rPr>
      <w:tab/>
      <w:tab/>
      <w:t xml:space="preserve">z dnia 18 marca 2022 r. 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  <w:bookmarkEnd w:id="3"/>
  </w:p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116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eastAsia="Calibri" w:cs="Consolas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44:00Z</dcterms:created>
  <dc:creator>a.wiktorska</dc:creator>
  <dc:description/>
  <cp:keywords/>
  <dc:language>en-US</dc:language>
  <cp:lastModifiedBy>Monika Orzechowska</cp:lastModifiedBy>
  <cp:lastPrinted>2022-03-21T08:46:00Z</cp:lastPrinted>
  <dcterms:modified xsi:type="dcterms:W3CDTF">2022-03-21T07:48:00Z</dcterms:modified>
  <cp:revision>4</cp:revision>
  <dc:subject/>
  <dc:title/>
</cp:coreProperties>
</file>