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390"/>
        <w:gridCol w:w="2841"/>
        <w:gridCol w:w="18"/>
        <w:gridCol w:w="5935"/>
        <w:gridCol w:w="2394"/>
        <w:gridCol w:w="54"/>
        <w:gridCol w:w="269"/>
        <w:gridCol w:w="1820"/>
        <w:gridCol w:w="67"/>
        <w:gridCol w:w="780"/>
        <w:gridCol w:w="278"/>
        <w:gridCol w:w="204"/>
      </w:tblGrid>
      <w:tr>
        <w:trPr>
          <w:trHeight w:val="675" w:hRule="atLeast"/>
        </w:trPr>
        <w:tc>
          <w:tcPr>
            <w:tcW w:w="998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eria szczegółowe wyboru projektu</w:t>
            </w:r>
          </w:p>
        </w:tc>
        <w:tc>
          <w:tcPr>
            <w:tcW w:w="27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852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iałanie: </w:t>
            </w:r>
            <w:r>
              <w:rPr>
                <w:sz w:val="20"/>
                <w:szCs w:val="20"/>
              </w:rPr>
              <w:t>8.6 Zdrowy i aktywny region</w:t>
            </w:r>
          </w:p>
        </w:tc>
      </w:tr>
      <w:tr>
        <w:trPr>
          <w:trHeight w:val="315" w:hRule="atLeast"/>
        </w:trPr>
        <w:tc>
          <w:tcPr>
            <w:tcW w:w="998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działanie:</w:t>
            </w:r>
            <w:r>
              <w:rPr>
                <w:sz w:val="20"/>
                <w:szCs w:val="20"/>
              </w:rPr>
              <w:t xml:space="preserve"> 8.6.2 Regionalne programy polityki zdrowotnej i profilaktyczn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:</w:t>
            </w:r>
            <w:r>
              <w:rPr>
                <w:sz w:val="20"/>
                <w:szCs w:val="20"/>
              </w:rPr>
              <w:t xml:space="preserve"> 8 Aktywni na rynku pracy</w:t>
            </w:r>
          </w:p>
        </w:tc>
        <w:tc>
          <w:tcPr>
            <w:tcW w:w="27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1" w:hanging="7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7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iorytet Inwestycyjny: </w:t>
            </w:r>
            <w:r>
              <w:rPr>
                <w:bCs/>
                <w:sz w:val="20"/>
                <w:szCs w:val="20"/>
              </w:rPr>
              <w:t xml:space="preserve">8vi  </w:t>
            </w:r>
            <w:r>
              <w:rPr>
                <w:sz w:val="20"/>
                <w:szCs w:val="20"/>
              </w:rPr>
              <w:t xml:space="preserve">pracowników aktywne i zdrowe starzenie się. 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37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 szczegółowy:</w:t>
            </w:r>
            <w:r>
              <w:rPr>
                <w:rFonts w:cs="Calibri"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Zwiększenie udziału osób w wieku aktywności zawodowej w programach profilaktycznych, rehabilitacji i ochrony zdrow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chemat: </w:t>
            </w:r>
            <w:r>
              <w:rPr>
                <w:sz w:val="20"/>
                <w:szCs w:val="20"/>
              </w:rPr>
              <w:t>Program profilaktyczny dla osób zagrożonych przerwaniem aktywności zawodowej w kierunku wczesnego wykrywania nowotworu jelita grubego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ryterium 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inicja kryterium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znaczenia kryterium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5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 Kryteria szczegółowe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1 Kryteria dostępu PODDZIAŁANIE 8.6.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składa maksymal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wniosek o dofinansowanie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odpowiedzi na konkurs niezależnie czy występuje jako Wnioskodawca czy Partner projektu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Kryterium oznacza, że wnioskodawca może złożyć nie więcej niż 1 wniosek o dofinansowanie projektu w ramach programu polityki zdrowotnej- niezależnie czy jako Wnioskodawca czy Partner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2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ypy projektów są zgodne z zapisami regulaminu konkursu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 czy  typ projektu jest zgodny z typem wykazanym w regulaminie konkursu i obejmuj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gram profilaktyczny dla osób zagrożonych przerwaniem aktywności zawodowej w kierunku wczesnego wykrywania nowotworu jelita grubego, w tym działania zwiększające zgłoszenia na badania profilaktyczne, obejmujące populacyjne programy profilaktyczne ukierunkowane na poprawę wykrywalności nowotworu jelita grub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3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zakresem programu zdrowotnego lub programu polityki zdrowotnej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działania realizowane w projekcie przez wnioskodawcą oraz ewentualnych partnerów są zgodne z zakresem właściwego programu zdrowotnego lub programu polityki zdrowotnej, który jest załącznikiem do regulaminu konkurs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1.4 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Zgodność z warunkami wsparcia załączonymi do Regulaminu konkur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ie podlega czy założenia projektu są zgodne z warunkami realizacji przedsięwzięć dotyczącymi danego programu populacyjnego załączonymi do regulaminu konkursu, wynikającymi w szczególności z wytycznych horyzontalnych opracowanych na poziomie krajowym (m. in. „Wytycznych w zakresie realizacji przedsięwzięć z udziałem środków Europejskiego Funduszu Społecznego w obszarze zdrowia na lata 2014-2020” przyjętych przez Ministra Rozwoj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5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gwarantowanie realizacji dodatkowych badań diagnostycznych </w:t>
            </w:r>
            <w:r>
              <w:rPr>
                <w:rFonts w:cs="ArialMT;Arial"/>
                <w:sz w:val="20"/>
                <w:szCs w:val="20"/>
              </w:rPr>
              <w:t xml:space="preserve">przez podmioty posiadające umowę z Ministerstwem Zdrowia na realizację badań kolonoskopowych w ramach </w:t>
            </w:r>
            <w:r>
              <w:rPr>
                <w:rFonts w:cs="Arial-ItalicMT;Arial"/>
                <w:i/>
                <w:iCs/>
                <w:sz w:val="20"/>
                <w:szCs w:val="20"/>
              </w:rPr>
              <w:t>Programu</w:t>
            </w:r>
            <w:r>
              <w:rPr>
                <w:rFonts w:cs="ArialMT;Arial"/>
                <w:sz w:val="20"/>
                <w:szCs w:val="20"/>
              </w:rPr>
              <w:t xml:space="preserve"> </w:t>
            </w:r>
            <w:r>
              <w:rPr>
                <w:rFonts w:cs="Arial-ItalicMT;Arial"/>
                <w:i/>
                <w:iCs/>
                <w:sz w:val="20"/>
                <w:szCs w:val="20"/>
              </w:rPr>
              <w:t xml:space="preserve">badań przesiewowych dla wczesnego wykrywania raka jelita grubego </w:t>
            </w:r>
            <w:r>
              <w:rPr>
                <w:rFonts w:cs="ArialMT;Arial"/>
                <w:sz w:val="20"/>
                <w:szCs w:val="20"/>
              </w:rPr>
              <w:t>środki EF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MT;Arial"/>
                <w:sz w:val="20"/>
                <w:szCs w:val="20"/>
              </w:rPr>
              <w:t xml:space="preserve">Ocenie podlega, w przypadku realizacji działań w projekcie przez podmioty posiadające umowę z Ministerstwem Zdrowia na realizację badań kolonoskopowych w ramach </w:t>
            </w:r>
            <w:r>
              <w:rPr>
                <w:rFonts w:cs="Arial-ItalicMT;Arial"/>
                <w:i/>
                <w:iCs/>
                <w:sz w:val="20"/>
                <w:szCs w:val="20"/>
              </w:rPr>
              <w:t>Programu</w:t>
            </w:r>
            <w:r>
              <w:rPr>
                <w:rFonts w:cs="ArialMT;Arial"/>
                <w:sz w:val="20"/>
                <w:szCs w:val="20"/>
              </w:rPr>
              <w:t xml:space="preserve"> </w:t>
            </w:r>
            <w:r>
              <w:rPr>
                <w:rFonts w:cs="Arial-ItalicMT;Arial"/>
                <w:i/>
                <w:iCs/>
                <w:sz w:val="20"/>
                <w:szCs w:val="20"/>
              </w:rPr>
              <w:t xml:space="preserve">badań przesiewowych dla wczesnego wykrywania raka jelita grubego </w:t>
            </w:r>
            <w:r>
              <w:rPr>
                <w:rFonts w:cs="ArialMT;Arial"/>
                <w:sz w:val="20"/>
                <w:szCs w:val="20"/>
              </w:rPr>
              <w:t xml:space="preserve">środki EFS oraz jego następców, czy działania te służą realizacji </w:t>
            </w:r>
            <w:r>
              <w:rPr>
                <w:rFonts w:cs="ArialMT;Arial"/>
                <w:b/>
                <w:sz w:val="20"/>
                <w:szCs w:val="20"/>
                <w:u w:val="single"/>
              </w:rPr>
              <w:t>dodatkowych badań diagnostycznych i przyczyniają się do zwiększenia liczby badań diagnostycznych przeprowadzanych przez te podmioty</w:t>
            </w:r>
            <w:r>
              <w:rPr>
                <w:rFonts w:cs="ArialMT;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MT;Arial"/>
                <w:sz w:val="20"/>
                <w:szCs w:val="20"/>
              </w:rPr>
            </w:pPr>
            <w:r>
              <w:rPr>
                <w:rFonts w:cs="ArialMT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MT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6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lub partner  jest podmiotem leczniczym udzielającym świadczeń opieki zdrowotnej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ie podlega czy wnioskodawca lub partner jest  podmiotem wykonującym działalność leczniczą uprawnionym do tego na mocy przepisów prawa powszechnie obowiązującego w obszarze realizacji projektu i świadczenia opieki zdrowotnej będą przez nich realizowa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datkowo wnioskodawca zobowiązany jest do złożenia oświadczenia w treści wniosku o zgodności z informacjami zawartymi w Rejestrze Podmiotów Wykonujących Działalność Leczniczą (www.rpwdl.csioz.gov.pl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7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z przepisami z zakresu ochrony zdrowia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Ocenie podlega czy wnioskodawca wskazał, że świadczenia opieki zdrowotnej będą realizowane zgodnie z obowiązującymi przepisami w zakresie ochrony zdrowia wskazanymi w regulaminie konkursu, w szczególności z regulacjami dotyczącymi praw pa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8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dzielanie usług zdrowotnych w oparciu o Evidence Based Medicin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ie podlega czy projekt przewiduje udzielanie usług zdrowotnych w oparciu o Evidence Based Medicine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2"/>
            </w:r>
            <w:r>
              <w:rPr>
                <w:rFonts w:cs="Arial"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Jest to skrupulatne, precyzyjne i roztropne wykorzystywanie w postępowaniu klinicznym najlepszych dostępnych dowodów naukowych dotyczących skuteczności, efektywności i bezpieczeństwa. Medycyna oparta na faktach umożliwia klinicystom korzystanie z najlepszej dostępnej wiedzy pochodzącej z systematycznych badań nauk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9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godność grupy docelowej z kryteriami kwalifikacji uczestników do bad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Ocenie podlega czy grupę docelową w projekcie stanowią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soby pracujące narażone na wystąpienie czynników negatywnie wpływających na stan zdrowia w miejscu pracy, w szczególności powyżej 50 roku życia osob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ozostające bez pracy z przyczyn dotyczących stanu zdrowia, w szczególności powyżej 50 roku życi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acodawcy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czestnicy projektu stanowiący grupę docelową muszą być osobami w wieku aktywności zawodowej, będące w grupie podwyższonego ryzyka, które zostaną objęte badaniami skriningowymi (przesiewowymi) w celu wczesnego wykrywania choroby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W zakresie kryterium należy również sprawdzić czy świadczeniodawca wskazał, że świadczeniobiorcami są osoby spełniające ww. warunki oraz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W ramach  systemu bez zaproszeń (tryb oportunistyczny): są to osoby bez objawów klinicznych sugerujących istnienie raka jelita grubeg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eku 50-65 lat, niezależnie od wywiadu rodzin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eku 40-49 lat, które mają krewnego pierwszego stopnia, u którego rozpoznano raka jelita grub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eku 25-49 lat, z rodzin, w których wystąpił dziedziczny rak jelita grubego niezwiązany z  polipowatością (HNPCC). W tej grupie osób konieczne jest potwierdzenie rozpoznania przynależności do rodziny HNPCC w poradni genetycznej na podstawie spełnienia tzw. Kryteriów amsterdamskich i ewentualnego badania genetycznego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systemu z zaproszeniami: są to osoby w wieku 55-64 lat, niezależnie od występowania lub braku objawów klinicznych sugerujących raka jelita grubego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0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realizuje potrzeby i zabezpiecza deficyty w zakresie sytuacji epidemiologiczno- demograficznej oraz podaży usług na danym obszarze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projekt zawiera uzasadnienie z punktu widzenia potrzeb i deficytów w zakresie sytuacji epidemiologiczno- demograficznej oraz podaży usług zdrowotnych na danym obszarze, a także z punktu widzenia ich pozytywnego wpływu na racjonalne zasady gospodarowania i efektywność podmiotów wykonujących działalność lecznicz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ad własny został określony na poziomie nie mniejszym niż 5,00%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kład własny stanowi nie mniej niż 5,00 % wydatków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2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der/partner pełniący funkcję  świadczeniodawcy spełnia minimalne wymagania w zakresie zatrudnionego personel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ie podlega spełnienie minimalnych wymagań w zakresie zatrudnionego personel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 zakresie kryterium należy sprawdzić czy świadczeniodawc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a)  zapewni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1) minimum 2 osoby o wykształceniu lekarskim, z których każda posiada Dyplom Umiejętności Polskiego Towarzystwa Gastroenterologii (PTG-E) z kolonoskopii lub </w:t>
            </w:r>
            <w:r>
              <w:rPr>
                <w:rStyle w:val="StrongEmphasis"/>
                <w:b w:val="false"/>
                <w:iCs/>
                <w:color w:val="000000"/>
                <w:sz w:val="20"/>
                <w:szCs w:val="20"/>
              </w:rPr>
              <w:t>dyplom umiejętności</w:t>
            </w:r>
            <w:r>
              <w:rPr>
                <w:rStyle w:val="StrongEmphasis"/>
                <w:b w:val="false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Towarzystwa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Chirurgów Polskich </w:t>
            </w:r>
            <w:r>
              <w:rPr>
                <w:rFonts w:cs="Arial"/>
                <w:sz w:val="20"/>
                <w:szCs w:val="20"/>
              </w:rPr>
              <w:t>lub specjalizację z gastroenterologii lub zaliczyła tygodniowe szkolenie u koordynatora Programu lub wykonała co najmniej 1000 badań kolonoskopowych oraz posiada potwierdzoną współpracę z lekarzem histopatologiem posiadającym specjalizację (wymagania są uzależnione od wyboru systemu wykonywania badań kolonoskopowych i zostaną opisane szczegółowo w Regulaminie konkursu)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>2) minimum 3 osoby o wykształceniu pielęgniarskim po ukończeniu kursu z zakresu endoskopi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)  osobę zatrudnioną do celów programu w biurze administracyjnym  założonym dla celów realizacji Programu zgodnie z instrukcjami Koordynatora Programu 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b) deklaruj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>1)  udział, co najmniej 1 osoby z biura administracyjnego i 1 osoby o wykształceniu lekarskim koordynującej Program w danym ośrodku w szkoleniu dotyczącym wdrażania systemu zaproszeń organizowanym przez Koordynatora Programu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>2) udział co najmniej jednej osoby o wykształceniu lekarskim, spełniającej wymagania, w corocznym spotkaniu dotyczącym oceny jakości realizacji Program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>Kryterium weryfikowane w oparciu o wniosek o dofinansowanie projektu i załączniki. W przypadku wnioskodawców, którzy nie uczestniczyli w Programie krajowym w 2014 i 2015 roku dodatkowo należy przedstawić pozytywną opinię wojewódzkiego lub krajowego konsultanta w dziedzinie gastroenterologii o spełnianiu wymagań i możliwości realizacji zadania (dotyczy każdej lokalizacji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 przypadku wnioskodawców, którzy realizowali Program w 2014 lub 2015 roku – Oświadczenie: Ocena jakości realizacji Program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3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Działania z zakresu edukacji prozdrowotnej w projekcie są realizowane przez osoby o odpowiednim wykształce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ie podlega, czy działania z zakresu edukacji prozdrowotnej w projekcie są prowadzone wyłącznie przez osoby z wykształceniem lekarskim lub pielęgniarskim lub przez absolwentów kierunku zdrowie publiczn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4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redni koszt wsparcia na uczestnika projektu nie przekracza 1.000 zł.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ie podlega czy w ramach projektu średni koszt wsparcia na uczestnika projektu nie przekracza 1.000 z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5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pasowanie działań informacyjno-edukacyjnych do grup docelowych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Ocenie podlega czy wnioskodawca w projekcie opisał sposób dotarcia do uczestników projektu w ramach działań informacyjno-edukacyjnych w zależności od specyfiki grupy docelowej.  Uzasadnienie: Wnioskodawca powinien opierać się na analizach skuteczności stosowania poszczególnych rozwiązań w zależności od danej grupy docel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 2. Kryteria premiujące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kodawca lub partner jest podmiotem leczniczym udzielającym świadczeń opieki zdrowotnej w rodzaju podstawowa opieka zdrowot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Ocenie podlega czy wnioskodawca lub partner jest podmiotem leczniczym udzielającym świadczeń opieki zdrowotnej w rodzaju podstawowa opieka zdrowotna (na podstawie zawartej umowy o udzielanie świadczeń opieki zdrowotnej z właściwym dyrektorem Oddziału Wojewódzkiego NFZ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- brak POZ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2 pkt. -Wnioskodawca POZ lub Partner POZ o liczbie ubezpieczonych do 5 ty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kt. -Wnioskodawca POZ lub Partner POZ o liczbie ubezpieczonych powyżej  5 ty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Projekty, które otrzymały minimum punktowe od obydwu oceniających  podczas oceny spełniania kryteriów merytorycznych (punktowych) oraz spełniają kryteria premiujące, otrzymują premię punktową (maksymalnie 40 punktów).</w:t>
              <w:br/>
              <w:t>Projekty, które nie spełniają kryteriów premiujących, nie tracą punktów uzyskanych w ramach oceny formalno-merytorycznej. Waga punktowa poszczególnych kryteriów premiujących określona jest przy definicji kryteriu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2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kodawca lub partner jest podmiotem leczniczym posiadającym certyfikaty jakości w ochronie zdrow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Ocenie podlega czy podmiot udzielający świadczeń zdrowotnych, w którym realizowany jest projekt posiada akredytację wydaną na podstawie ustawy o akredytacji w ochronie zdrowia lub jest w okresie przygotowawczym do przeprowadzenia wizyty akredytacyjnej (okres przygotowawczy rozpoczyna się od daty podpisania przez dany podmiot umowy w zakresie przeprowadzenia przeglądu akredytacyjnego) lub posiada certyfikat normy EN 15224 – usługi Ochrony Zdrowia – System zarządzania Jakości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 - brak certyfikatu jakości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2 pkt. -  świadczeniodawca posiada certyfikat normy EN 15224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3 pkt. – świadczeniodawca jest w okresie przygotowawczym do przeprowadzenia akredytacji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kt. – świadczeniodawca posiada akredytację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3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świadczenie w realizacji programów zdrowotnych lub programów polityki zdrowot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 czy wnioskodawca lub partner posiada co najmniej 3-letnie doświadczenie w obszarze, w którym realizowany jest proje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 - brak doświadczenia: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kt. - posiada co najmniej 3-letnie doświadczenie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vMerge w:val="restart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4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plementarność z innymi projektami finansowanymi ze środków UE, ze środków krajowych lub innych źróde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projekt zawiera działania komplementarne do innych projektów finansowanych ze środków UE (również realizowanych we wcześniejszych okresach programowania), ze środków krajowych lub innych źródeł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 – brak komplementarności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kt. – projekt wykazał komplementarność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vMerge w:val="continue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5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koncentruje się na obszarach „białych plam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Ocenie podlega czy projekt koncentruje działania na obszarach „białych plam” w zakresie profilaktyki raka jelita grubego, wskazanych przez Centrum Onkologii – Instytut im. Marii Skłodowskiej – Curie: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aleksandrowski, powiat brodnicki, powiat chełmiński, powiat golubsko – dobrzyński, powiat inowrocławski, powiat lipnowski, powiat mogileński, powiat radziejowski, powiat rypiński, powiat sępoleński, powiat świecki, powiat toruński, powiat tucholski, powiat wąbrzeski, powiat włocławski, powiat żniński, miasto Włocławek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 są w następujący sposób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obejmuje wymienionych powiatów – 0 pkt.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obejmuje 1 z wymienionych powiatów – 1 pkt.;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sz w:val="20"/>
                <w:szCs w:val="20"/>
              </w:rPr>
              <w:t>Projekt obejmuje od 2 do 4 z wymienionych powiatów – 5 pkt.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obejmuje od 5 do 6 z wymienionych powiatów – 7 pkt.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obejmuje więcej niż  6 z wymienionych powiatów – 8 pkt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vMerge w:val="continue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6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nerstwo z organizacją pozarządową reprezentującą interesy pacjent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Ocenie podlega czy projekt przewiduje partnerstwo z co najmniej jedną organizacją pozarządową reprezentującą interesy pacjentów i posiadającą co najmniej 2-letnie doświadczenie w zakresie działań profilaktycznych z zakresu raka jelita grubego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 są w następujący sposób: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 – brak partnera społecznego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kt. – partnerem jest NGO z co najmniej 2- letnim doświadczeniem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vMerge w:val="restart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7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lizacja projektu w godzinach popołudniowych i wieczornych oraz w s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projekt przewiduje realizację wsparcia również w godzinach popołudniowych i wieczornych oraz w soboty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będą w następujący sposób: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 pkt. - świadczenia realizowane będą w godzinach od 8.00-16.00 w dni robocze, a także  po godzinie 16.00 w dni robocze (min 20 godz. w tyg.) albo świadczenia realizowane będą w soboty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 pkt.-</w:t>
            </w:r>
            <w:r>
              <w:rPr/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świadczenia realizowane będą w godzinach od 8.00-16.00 w dni robocze + świadczenia realizowane będą po godzinie 16.00 w dni robocze i w soboty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vMerge w:val="continue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8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osowanie nowoczesnych rozwiązań oraz technologii w ramach działań informacyjno-edukacyjnych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wnioskodawca w projekcie opisał sposób dotarcia do pacjentów  w ramach działań informacyjno-edukacyjnych, które opierają się również na zastosowaniu nowoczesnych rozwiązań i technologii (w tym m.in. rozwiązań cyfrowych, media społecznościowe). Punkty przyznawane będą w następujący sposób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5 pkt. – jeżeli wnioskodawca w projekcie będzie korzystał z nowoczesnych rozwiązań i technologii;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 – brak zastosowania w projekcie nowoczesnych rozwiązań i technologii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sady EBM odnoszą się do sztuki lekarskiej, indywidualnej praktyki lekarskiej, instytucji i całego systemu opieki zdrowotnej, dostępności badań diagnostycznych, leków, zabiegów, umiejętności i doświadczenia lekarza itp., w aspekcie rozpoznania sytuacji klinicznej, ustalenia diagnozy i dostępności opcji postępowania, które zależą od uwarunkowań systemu opieki zdrowot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78"/>
    </w:tblGrid>
    <w:tr>
      <w:trPr>
        <w:trHeight w:val="855" w:hRule="atLeast"/>
      </w:trPr>
      <w:tc>
        <w:tcPr>
          <w:tcW w:w="1467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Załącznik do Uchwały Nr 62/2016</w:t>
            <w:br/>
            <w:t xml:space="preserve">Komitetu Monitorującego RPO WK-P 2014-2020 </w:t>
            <w:br/>
            <w:t xml:space="preserve">z dnia 28 czerwca 2016 r.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cs="Arial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hadow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hadow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3:00Z</dcterms:created>
  <dc:creator>Karolina Rezmer</dc:creator>
  <dc:description/>
  <cp:keywords/>
  <dc:language>en-US</dc:language>
  <cp:lastModifiedBy>p.bugajski</cp:lastModifiedBy>
  <cp:lastPrinted>2016-02-04T12:26:00Z</cp:lastPrinted>
  <dcterms:modified xsi:type="dcterms:W3CDTF">2016-07-04T13:00:00Z</dcterms:modified>
  <cp:revision>7</cp:revision>
  <dc:subject/>
  <dc:title/>
</cp:coreProperties>
</file>