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1"/>
      </w:tblGrid>
      <w:tr>
        <w:trPr>
          <w:trHeight w:val="855" w:hRule="atLeast"/>
        </w:trPr>
        <w:tc>
          <w:tcPr>
            <w:tcW w:w="13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Kryteria wyboru projekt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46"/>
        <w:gridCol w:w="349"/>
        <w:gridCol w:w="47"/>
        <w:gridCol w:w="728"/>
        <w:gridCol w:w="1964"/>
        <w:gridCol w:w="3732"/>
        <w:gridCol w:w="2442"/>
        <w:gridCol w:w="118"/>
        <w:gridCol w:w="1722"/>
        <w:gridCol w:w="140"/>
        <w:gridCol w:w="1672"/>
        <w:gridCol w:w="67"/>
      </w:tblGrid>
      <w:tr>
        <w:trPr>
          <w:trHeight w:val="330" w:hRule="atLeast"/>
        </w:trPr>
        <w:tc>
          <w:tcPr>
            <w:tcW w:w="759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ziałanie: </w:t>
            </w:r>
            <w:r>
              <w:rPr>
                <w:sz w:val="24"/>
                <w:szCs w:val="24"/>
              </w:rPr>
              <w:t>9.4 Wzmocnienie sektora ekonomii społecznej</w:t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ddziałanie: </w:t>
            </w:r>
            <w:r>
              <w:rPr>
                <w:sz w:val="24"/>
                <w:szCs w:val="24"/>
              </w:rPr>
              <w:t>9.4.2 Koordynacja sektora ekonomii społecz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 priorytetowa:</w:t>
            </w:r>
            <w:r>
              <w:rPr>
                <w:sz w:val="24"/>
                <w:szCs w:val="24"/>
              </w:rPr>
              <w:t xml:space="preserve"> 9 Solidarne społeczeństwo</w:t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68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iorytet Inwestycyjny: </w:t>
            </w:r>
            <w:r>
              <w:rPr>
                <w:sz w:val="24"/>
                <w:szCs w:val="24"/>
              </w:rPr>
              <w:t>9v Wspieranie przedsiębiorczości społecznej i integracji zawodowej w przedsiębiorstwach społecznych oraz ekonomii społecznej i solidarnej w celu ułatwienia dostępu do zatrudnienia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68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 szczegółowy:</w:t>
            </w: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ozwój potencjału i możliwości do zwiększenia zatrudnienia w istniejących podmiotach ekonomii społecznej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znaczenia kryterium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 Kryteria ogóln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A.1  Kryteria formalne 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1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 w odpowiedzi na wezwanie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 terminie oraz do instytucji wskazanej w </w:t>
            </w:r>
            <w:r>
              <w:rPr>
                <w:i/>
                <w:sz w:val="18"/>
                <w:szCs w:val="18"/>
              </w:rPr>
              <w:t>Zasadach składania i wyboru projektu pozakonkursowego do dofinansowania</w:t>
            </w:r>
            <w:r>
              <w:rPr>
                <w:sz w:val="18"/>
                <w:szCs w:val="18"/>
              </w:rPr>
              <w:t>, w odpowiedzi na wezwanie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na podstawie dokumentacji projektowej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2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o dofinansowanie projektu został złożony na formularzu udostępnionym przez IZ RP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3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wraz z załącznikami (jeśli dotyczy) został wypełniony w języku polskim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o dofinansowanie projektu wraz z załącznikami (jeśli dotyczy) został sporządzony w języku polskim (język urzędowy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oraz treść załączników (o ile dotyczy)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 </w:t>
            </w: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4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bór partnera/ów projektu został dokonany zgodnie z obowiązującymi przepisami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 przepisami ustawy z dnia 11 lipca 2014 r. o zasadach realizacji programów w zakresie polityki spójności finansowanych w perspektywie finansowej 2014-2020 (Dz. U poz. 1146 ze zm.) – jeżeli dotyczy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oświadczenia stanowiącego integralną część wniosku o 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5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kodawca oraz partner/rzy (jeśli dotyczy) nie podlegają wykluczeniu z możliwości otrzymania dofinansowania ze środków Unii Europejskiej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oraz partner/rzy (jeśli dotyczy) nie podlegają wykluczeniu z możliwości otrzymania dofinansowania ze środków Unii Europejskiej na podstawie: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art. 207 ust. 4 ustawy z dnia 27 sierpnia 2009 r. o finansach publicznych (Dz.U.  z 2013 r. 885 ze zm.)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− art.12 ust. 1 pkt 1 ustawy z dnia 15 czerwca 2012 r. o skutkach powierzania wykonywania pracy cudzoziemcom przebywającym wbrew przepisom na terytorium Rzeczypospolitej Polskiej (Dz.U. poz. 769)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− art. 9 ust. 1 pkt 2a ustawy z dnia 28 października 2002 r. o odpowiedzialności podmiotów zbiorowych za czyny zabronione pod groźbą kary (tekst jednolity: Dz.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 2015 r. poz. 1212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oświadczenia stanowiącego integralną część wniosku o dofinansowanie projektu</w:t>
            </w:r>
            <w:r>
              <w:rPr>
                <w:i/>
                <w:iCs/>
                <w:sz w:val="18"/>
                <w:szCs w:val="18"/>
              </w:rPr>
              <w:t xml:space="preserve">. 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00B050"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y projektu kwalifikują się do objęcia wsparciem w ramach RPO WK-P 2014-2020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cenie podlega, czy projekty w ramach EFS są realizowane na obszarze objętym RPO, tj. projekty skierowane do osób fizycznych w ramach RPO WK-P </w:t>
            </w:r>
            <w:r>
              <w:rPr>
                <w:sz w:val="18"/>
                <w:szCs w:val="18"/>
              </w:rPr>
              <w:t xml:space="preserve">2014-2020 </w:t>
            </w:r>
            <w:r>
              <w:rPr>
                <w:rFonts w:cs="Arial"/>
                <w:sz w:val="18"/>
                <w:szCs w:val="18"/>
              </w:rPr>
              <w:t>obejmują osoby mieszkające w rozumieniu Kodeksu cywilnego lub pracujące lub uczące się na terenie województwa kujawsko-pomorskiego, a w przypadku innych podmiotów posiadają one jednostkę organizacyjną na obszarze województwa kujawsko-pomorskiego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7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datki przewidziane w projekcie nie są współfinansowane z innych unijnych instrumentów finansowych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wydatki przewidziane w projekcie nie są współfinansowane z innych unijnych instrumentów finansowych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oświadczenia stanowiącego integralną część wniosku o 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392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8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Realizacja projektu jest zgodna z przepisami art. 65 ust. 6 i art. 125 ust. 3 lit. e) i f) Rozporządzenia Parlamentu Europejskiego i Rady (UE) nr 1303/2013 z dnia 17 grudnia 2013 r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łożył oświadczenie, że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 nie został fizycznie zakończony lub w pełni zrealizowany przed złożeniem wniosku o dofinansowanie projektu w rozumieniu art. 65 ust. 6 rozporządzenia Parlamentu Europejskiego i Rady (UE) nr 1303/2013 z dnia 17 grudnia 2013 roku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 Europejskiego Funduszu Morskiego i Rybackiego oraz uchylającego rozporządzenie Rady (WE) nr 1083/2006 (Dz. Urz. UE, L 347/320 z 20.12.2013 r. z późn.zm.; dalej: rozporządzenie 1303/2013);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rozpoczął realizacji projektu przed dniem złożenia wniosku o dofinansowanie projektu albo, że realizując projekt przed dniem złożenia wniosku, przestrzegał obowiązujących przepisów prawa dotyczących danego projektu zgodnie z art. 125 ust. 3 lit. e) rozporządzenia 1303/2013;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 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 oparciu o treść oświadczenia </w:t>
            </w:r>
            <w:r>
              <w:rPr>
                <w:rStyle w:val="NagwekZnak"/>
                <w:rFonts w:eastAsia="Calibri"/>
                <w:iCs/>
                <w:strike/>
                <w:outline/>
                <w:vanish/>
                <w:color w:val="000000"/>
                <w:sz w:val="18"/>
                <w:szCs w:val="18"/>
                <w:highlight w:val="yellow"/>
                <w:shd w:fill="AE6951" w:val="clear"/>
                <w:vertAlign w:val="superscript"/>
                <w:em w:val="underDot"/>
                <w:lang w:val="en-US" w:eastAsia="en-US"/>
              </w:rPr>
              <w:t xml:space="preserve"> stanowiącego</w:t>
            </w:r>
            <w:r>
              <w:rPr>
                <w:sz w:val="18"/>
                <w:szCs w:val="18"/>
              </w:rPr>
              <w:t>stanowiącego integralną część wniosku o 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9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Roczny obrót wnioskodawcy i partnera/ów (jeśli dotyczy) jest równy lub wyższy od rocznych wydatków w projekcie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roczny obró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wnioskodawcy i partnera/ów (jeśli dotyczy) jest równy lub wyższy od rocznych wydatków w projekcie. Kryterium nie dotyczy jednostek samorządu terytorialnego, podmiotów będących partnerem/ami projektu, w którym Liderem projektu jest jednostka samorządu terytorialnego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 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skutkuje skierowaniem wniosku do poprawy. Niepoprawienie wskazanych błędów skutkuje przeprowadzeniem oceny na podstawie posiadanych dokumentów. W takim przypadku ocena może być negatywna).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8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10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prowadzi biuro projektu na obszarze </w:t>
            </w:r>
            <w:r>
              <w:rPr>
                <w:rFonts w:cs="Arial"/>
                <w:sz w:val="18"/>
                <w:szCs w:val="18"/>
              </w:rPr>
              <w:t>województwa kujawsko-pomorskiego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okresie realizacji projektu wnioskodawca prowadzi biuro projektu na obszarze</w:t>
            </w:r>
            <w:r>
              <w:rPr>
                <w:rFonts w:cs="Arial"/>
                <w:sz w:val="18"/>
                <w:szCs w:val="18"/>
              </w:rPr>
              <w:t xml:space="preserve"> województwa kujawsko-pomorskiego</w:t>
            </w:r>
            <w:r>
              <w:rPr>
                <w:sz w:val="18"/>
                <w:szCs w:val="18"/>
              </w:rPr>
              <w:t>. W biurze przechowywana jest pełna oryginalna dokumentacja  wdrażanego projektu (z wyłączeniem dokumentów, których miejsce przechowywania uregulowano odpowiednimi przepisami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 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.2  Kryteria horyzontalne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1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Regionalnym Programem Operacyjnym Województwa Kujawsko-Pomorskiego na lata 2014-2020 oraz  Szczegółowym Opisem Osi Priorytetowych RPO WK-P 2014-2020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6" w:firstLine="66"/>
              <w:contextualSpacing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 xml:space="preserve">Ocenie podlega zgodność projektu z RPO WK-P 2014-2020 oraz SzOOP dla  danego działania/poddziałania </w:t>
            </w:r>
          </w:p>
          <w:p>
            <w:pPr>
              <w:pStyle w:val="Akapitzlist"/>
              <w:spacing w:lineRule="auto" w:line="240" w:before="0" w:after="0"/>
              <w:ind w:left="-66" w:firstLine="66"/>
              <w:contextualSpacing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.2.2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przepisami dotyczącymi pomocy publicznej (lub pomocy de minimis)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rzepisami dotyczącymi pomocy publicznej/pomocy de minimis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3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właściwymi przepisami prawa unijnego i krajowego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właściwymi przepisami prawa unijnego i krajowego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skutkuje skierowaniem wniosku do poprawy. Niepoprawienie wskazanych błędów skutkuje przeprowadzeniem oceny na podstawie posiadanych dokumentów. W takim przypadku ocena może być negatywna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4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zakłada rozliczanie kosztów w oparciu o uproszczone metody rozliczania wydatków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ojekcie o wartości wkładu publicznego (środków publicznych) nieprzekraczającej kwoty 100 000 EUR (wyrażonej w PLN) wydatki są rozliczane uproszczonymi metodami, na zasadach określonych w </w:t>
            </w:r>
            <w:r>
              <w:rPr>
                <w:i/>
                <w:sz w:val="18"/>
                <w:szCs w:val="18"/>
              </w:rPr>
              <w:t>Wytycznych w zakresie kwalifikowalności wydatków w ramach Europejskiego Funduszu Rozwoju Regionalnego, Europejskiego Funduszu Społecznego oraz Funduszu Spójności na lata 2014-2020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 nie dotyczy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5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prawidłowy poziom kosztów pośrednich zgodnie ze stawkami ryczałtowymi określonymi w </w:t>
            </w:r>
            <w:r>
              <w:rPr>
                <w:i/>
                <w:sz w:val="18"/>
                <w:szCs w:val="18"/>
              </w:rPr>
              <w:t>Wytycznych w zakresie kwalifikowalności wydatków w zakresie Europejskiego Funduszu Rozwoju Regionalnego, Europejskiego Funduszu Społecznego oraz Funduszu Spójności na lata 2014-2020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 prawidłowość założonego poziomu kosztów pośrednich zgodnie ze stawkami ryczałtowymi określonymi w </w:t>
            </w:r>
            <w:r>
              <w:rPr>
                <w:i/>
                <w:sz w:val="18"/>
                <w:szCs w:val="18"/>
              </w:rPr>
              <w:t>Wytycznych w zakresie kwalifikowalności wydatków w zakresie Europejskiego Funduszu Rozwoju Regionalnego, Europejskiego Funduszu Społecznego oraz Funduszu Spójności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6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zasadą równości szans i niedyskryminacji, w tym dostępności dla osób z niepełnosprawnościami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wykazał zgodność projektu z zasadą równości szans i niedyskryminacji,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7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zasadą równości szans kobiet i 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parciu o standard minimum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wnioskodawca wykazał, że projekt należy do wyjątku, do którego nie stosuje się standardu minimum lub  projekt jest zgodny z zasadą równości szans kobiet i mężczyzn (na podstawie standardu minimum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8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jest zgodny  z zasadą zrównoważonego rozwoju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wnioskodawca wykazał zgodność projektu z zasadą zrównoważonego rozwój (zgodnie z art. 8 Rozporządzenia Parlamentu Europejskiego i Rady (UE) nr 1303/2013 z dnia 17 grudnia 2013 r.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3 Kryteria merytoryczn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2111" w:hRule="atLeast"/>
        </w:trPr>
        <w:tc>
          <w:tcPr>
            <w:tcW w:w="1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jakości projektu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otrzeba realizacji projektu oraz  zasadność wyboru grupy docelowej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uzasadnienie potrzeby realizacji projektu w kontekście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blemu/ów grupy docelowej w powiązaniu ze specyficznymi jej cechami, na obszarze realizacji projektu, na które odpowiedź stanowi cel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kazania wiarygodnych i miarodajnych danych i źródeł potwierdzających występowanie opisanego/ych problemu/ów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dobór grupy docelowej jest adekwatny do założeń projektu i </w:t>
            </w:r>
            <w:r>
              <w:rPr>
                <w:i/>
                <w:sz w:val="18"/>
                <w:szCs w:val="18"/>
              </w:rPr>
              <w:t>Zasad składania i wyboru projektu pozakonkursowego do dofinansowa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A.3.2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Cel projektu oraz poprawność doboru wskaźników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- trafność doboru celu projektu w kontekście opisanej sytuacji problem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możliwość osiągnięcia w ramach projektu skwantyfikowanych wskaźników rezultatu i produktu, w tym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>adekwatność i założona do osiągnięcia wartość wskaźników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>opis źródeł weryfikacji/ pozyskania danych do pomiaru wskaźników i częstotliwości pomia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9BBB59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9BBB59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i/>
                <w:i/>
                <w:color w:val="9BBB59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9BBB59"/>
                <w:sz w:val="20"/>
                <w:szCs w:val="20"/>
              </w:rPr>
            </w:r>
          </w:p>
        </w:tc>
      </w:tr>
      <w:tr>
        <w:trPr>
          <w:trHeight w:val="2513" w:hRule="atLeast"/>
        </w:trPr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3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afność doboru zadań i opis zadań w kontekście osiągnięcia celów/wskaźników projektu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opis zadań, tj. 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pis sposobu rekrutacji uczestników/uczestniczek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adekwatność doboru zadań i ich merytoryczna zawartość w świetle zdiagnozowanego/ych problemu/ów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wałość projektu (o ile dotyczy)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cjonalność harmonogramu zadań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osób zarządzania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wnioskodawcy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4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tencjał i doświadczenie wnioskodawcy i partnera/ów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opis potencjału i doświadczenia  wnioskodawcy i partnera/ów, tj.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doświadczenie wnioskodawcy/partnera/ów w obszarze tematycznym, którego dotyczy realizowany projekt, na danym terytorium i w pracy z daną grupą docelową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tencjał kadrowy/merytoryczny wykorzystywany w ramach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tencjał techniczny wykorzystywany w ramach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4 Kryteria merytoryczne - zero-jedynkow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akości projektu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 </w:t>
            </w:r>
            <w:r>
              <w:rPr>
                <w:i/>
                <w:sz w:val="18"/>
                <w:szCs w:val="18"/>
              </w:rPr>
              <w:t>Zasadami składania i wyboru projektu pozakonkursowego do dofinansowania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wymogami jakościowymi określonymi w </w:t>
            </w:r>
            <w:r>
              <w:rPr>
                <w:i/>
                <w:sz w:val="18"/>
                <w:szCs w:val="18"/>
              </w:rPr>
              <w:t>Zasadach składania i wyboru projektu pozakonkursowego do dofinansowa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1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inansowania projektu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2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- niezbędność wydatków do realizacji zaplanowanych działań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niezbędność planowanych wydatków w budżecie projektu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- czy wynikają one bezpośrednio z opisanych działań oraz przyczyniają się do osiągnięcia  produktów 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nie ujęto wydatków, które wykazano jako potencjał wnioskodawcy (chyba że stanowią wkład własny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 dofinansowanie projektu.</w:t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3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Budżet - racjonalność i efektywność wydatków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racjonalność i efektywność planowanych wydatków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są adekwatne do zakresu i specyfiki projektu, czasu jego realizacji oraz planowanych produktów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są zgodne ze stawkami rynkowymi i/lub z taryfikatorem wydatków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określone w projekcie nakłady finansowe służą osiągnięciu możliwie najkorzystniejszych efektów realizacji zadań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4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- kwalifikowalność wydatków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 kwalifikowalność wydatków pod kątem zgodności z </w:t>
            </w:r>
            <w:r>
              <w:rPr>
                <w:i/>
                <w:sz w:val="18"/>
                <w:szCs w:val="18"/>
              </w:rPr>
              <w:t>Wytycznymi w zakresie kwalifikowania wydatków w ramach Europejskiego Funduszu Rozwoju Regionalnego, Europejskiego Funduszu Społecznego oraz Funduszu Spójności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5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- prawidłowość sporządzenia budżetu projektu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prawidłowość sporządzenia budżetu projektu pod kątem zgodności z zapisami </w:t>
            </w:r>
            <w:r>
              <w:rPr>
                <w:i/>
                <w:sz w:val="18"/>
                <w:szCs w:val="18"/>
              </w:rPr>
              <w:t>Zasad składania i wyboru projektu pozakonkursowego do dofinansowa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3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PODDZIAŁANIE 9.4.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1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niosek o dofinansowanie projektu zakłada realizację projektu na obszarze całego województwa kujawsko-pomorski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ramach kryterium zostanie zweryfikowane, czy wnioskodawca we wniosku o dofinansowanie projektu założył realizację projektu na terenie całego województwa kujawsko-pomorskiego. Konieczność realizacji projektu na terenie województwa jest uzasadniona regionalnym charakterem przewidzianego wsparci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2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kończy się nie później niż 31.12.2018 r. a minimalny okres realizacji projektu wynosi 36 miesięc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ramach kryterium ocenie podlegać będzie okres realizacji projektu oraz prawidłowe jego wskazanie we wniosku o dofinansowanie projektu, tj. określenie daty końcowej nie później niż na  31.12.2018 r. oraz realizacji projektu przez okres co najmniej 36 miesięc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kres realizacji projektu powinien zapewnić precyzyjne i kompleksowe zaplanowanie przedsięwzięć, co zwiększy efektywność działań i pozwoli na osiągnięcie założonych celów i wskaźników oraz sprawne rozliczenie finansowe projektu. Zasadnym jest weryfikowanie efektywności podejmowanych działań oraz wprowadzenie w kolejnym okresie ewentualnych modyfikacji przyczyniających się do lepszej realizacji zadań regionalnego koordynatora rozwoju ekonomii społe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3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ksymalna wartość projektu wynosi 2.880.000 zł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ramach kryterium ocenie podlegać będzie całkowita wartość projektu, która nie może przekroczyć kwoty 2.880.000 z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aksymalna wartość projektu wynika z </w:t>
            </w:r>
            <w:r>
              <w:rPr>
                <w:bCs/>
                <w:i/>
                <w:sz w:val="18"/>
                <w:szCs w:val="18"/>
              </w:rPr>
              <w:t>Wytycznych w zakresie realizacji przedsięwzięć w obszarze włączenia społecznego i zwalczania ubóstwa z wykorzystaniem środków Europejskiego Funduszu Społecznego i Europejskiego Funduszu Rozwoju Regionalnego na lata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budżet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4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e wniosku o dofinansowanie projektu uwzględniono wszystkie wskaźniki rezultatu i produktu określone w SzOOP na poziomie minimum 40% ich wartości docelowej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bCs/>
                <w:sz w:val="18"/>
                <w:szCs w:val="18"/>
              </w:rPr>
              <w:t>W ramach kryterium ocenie podlegać będą wybrane przez wnioskodawcę wskaźniki rezultatu i produktu oraz założona we wniosku o dofinansowanie projektu wartość docelowa wskaźników produktu i rezulta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Założone we wniosku o dofinansowanie projektu wskaźniki są istotne z punktu widzenia weryfikacji efektów realizacji projektu a tym samym poziomu osiągnięcia założonych celów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5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lecanie zadań lub usług w ramach projektu winno być realizowane z uwzględnieniem: zasad określonych w ustawie  o działalności pożytku publicznego i o wolontariacie, klauzul społecznych 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ub zlecane podmiotom ekonomii społecznej 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 ramach kryterium ocenie podlegać będą zasady/sposób zlecania zadań lub usług (w przypadku jeżeli projekt zakłada zlecanie zadań lub usług)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przypadku zlecania zadań lub usług w ramach projektu minimum 10% ich wartości winna być: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ealizowana na zasadach określonych w ustawie z dnia 24 kwietnia 2003 r. o działalności pożytku publicznego i o wolontariacie i/lub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ealizowana z wykorzystaniem klauzul społecznych zgodnie z ustawą z 29 stycznia 2004 r. Prawo zamówień publicznych i/lub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lecana podmiotom ekonomii społecznej w przypadku zakupów nieobjętych ustawą z 29 stycznia 2004 r. Prawo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pis w takiej formule będzie stanowił impuls do włączania usług podmiotów ekonomii społecznej oraz wspierał zatrudnienie w istniejących i nowo powstających w województwie podmiotach ekonomii społe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6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zawiera wszystkie działania z zakresu wskazanego w Poddziałaniu 9.4.2 Szczegółowego Opisu Osi Priorytetowych, przy czym ppkt j realizowany jest co najmniej poprzez powołanie Komitetu Monitorującego Ekonomię Społeczną w regionie oraz Podkomitetów Monitorujących Ekonomię Społeczną w subregionach, na których działają poszczególne OWE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 ramach kryterium ocenie podlegać będzie zakres merytoryczny zaplanowanych działań pod kątem realizacji działań przewidzianych w Szczegółowym Opisie Osi Priorytetowych w pkt. 1, ppkt. a-k a także obligatoryjnemu powołaniu Komitetu Monitorującego Ekonomię Społeczną w regionie oraz Podkomitetów Monitorujących Ekonomię Społeczną w subregionach, na których działają poszczególne OWES.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mpleksowość działań zapewni efekt synergii, wzmocni oddziaływanie na sektor ekonomii społecznej w regionie przyczyniając się do jego rozwoju. Działania realizowane na wielu płaszczyznach pozwolą osiągnąć cele określone w Kujawsko-Pomorskim Programie na Rzecz Ekonomii Społecznej do 2020 r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7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ojekt zakłada współpracę rops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18"/>
                <w:szCs w:val="18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z OWES w regionie, której elementem będzie co najmniej plan i zasady współpracy oraz realizacji wspólnych inicjatyw, z uwzględnieniem podziału zadań i obszarów kompetencji wynikających z Kujawsko-Pomorskiego Programu na Rzecz Ekonomii Społecznej do 2020 r.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ramach kryterium ocenie podlegać będzie czy w projekcie zaplanowano współpracę z OWES oraz czy wskazano, iż w ramach tej współpracy wypracowany zostanie co najmniej  plan i zasady współpracy oraz realizacji wspólnych inicjatyw, z uwzględnieniem podziału zadań i obszarów kompetencji wynikających z Kujawsko-Pomorskiego Programu na Rzecz Ekonomii Społecznej do 2020 r.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ymóg współpracy regionalnego koordynatora rozwoju ekonomii społecznej z OWES wynika z Wytycznych w zakresie realizacji przedsięwzięć w obszarze włączenia społecznego i zwalczania ubóstwa z wykorzystaniem środków Europejskiego Funduszu Społecznego i Europejskiego Funduszu Rozwoju Regionalnego na lata 2014-2020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skutkuje skierowaniem wniosku do poprawy. Niepoprawienie wskazanych błędów skutkuje przeprowadzeniem oceny na podstawie posiadanych dokumentów. W takim przypadku ocena może być negatywna)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Za obrót należy przyjąć sumę przychodów uzyskanych przez podmiot na poziomie ustalania wyniku na działalności gospodarczej – tzn. jest to suma przychodów ze sprzedaży netto, pozostałych przychodów operacyjnych oraz przychodów finansowych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jednostek sektora finansów publicznych (nie dotyczy JST) jako obrót należy przyjąć wartość wydatków. Natomiast, w przypadku publicznych uczelni wyższych jako obrót należy przyjąć wysokość kosztów związanych z prowadzoną działalnością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W przypadku podmiotów nieprowadzących działalności gospodarczej i jednocześnie niebędących jednostkami sektora finansów publicznych jako obroty należy rozumieć wartość przychodów (w tym przychodów osiągniętych z tytułu otrzymanego dofinansowania na realizację projektów) osiągniętych w poprzednim roku przez danego wnioskodawcę/partnera (o ile dotyczy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projektów, w których udzielane jest wsparcie zwrotne w postaci pożyczek lub poręczeń jako obrót należy rozumieć kwotę kapitału pożyczkowego i poręczeniowego, jakim dysponowali wnioskodawca/partnerzy (o ile dotyczy) w poprzednim zamkniętym roku obrotow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ustawą o pomocy społecznej z dnia 12 marca 2004 r. - art. 113 ust. 1 </w:t>
      </w:r>
      <w:r>
        <w:rPr>
          <w:szCs w:val="22"/>
          <w:lang w:val="en-US" w:eastAsia="en-US"/>
        </w:rPr>
        <w:t>(</w:t>
      </w:r>
      <w:hyperlink r:id="rId1">
        <w:r>
          <w:rPr>
            <w:rStyle w:val="InternetLink"/>
            <w:lang w:val="en-US" w:eastAsia="en-US"/>
          </w:rPr>
          <w:t>Dz. U. z 2015 poz.163 z późn. zm.</w:t>
        </w:r>
      </w:hyperlink>
      <w:r>
        <w:rPr>
          <w:lang w:val="en-US" w:eastAsia="en-US"/>
        </w:rPr>
        <w:t>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Załącznik do uchwały nr 2/2016</w:t>
    </w:r>
  </w:p>
  <w:p>
    <w:pPr>
      <w:pStyle w:val="Header"/>
      <w:rPr/>
    </w:pPr>
    <w:r>
      <w:rPr/>
      <w:tab/>
      <w:tab/>
      <w:tab/>
      <w:tab/>
      <w:t>KM RPO WK-P na lata 2014-2020</w:t>
    </w:r>
  </w:p>
  <w:p>
    <w:pPr>
      <w:pStyle w:val="Header"/>
      <w:rPr/>
    </w:pPr>
    <w:r>
      <w:rPr/>
      <w:tab/>
      <w:tab/>
      <w:tab/>
      <w:tab/>
      <w:t>z dnia 12 lutego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ap.sejm.gov.pl/DetailsServlet?id=WDU2004064059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52:00Z</dcterms:created>
  <dc:creator>Karolina Mucha</dc:creator>
  <dc:description/>
  <cp:keywords/>
  <dc:language>en-US</dc:language>
  <cp:lastModifiedBy>p.bugajski</cp:lastModifiedBy>
  <cp:lastPrinted>2016-02-19T08:26:00Z</cp:lastPrinted>
  <dcterms:modified xsi:type="dcterms:W3CDTF">2016-02-22T11:52:00Z</dcterms:modified>
  <cp:revision>2</cp:revision>
  <dc:subject/>
  <dc:title/>
</cp:coreProperties>
</file>