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1 do</w:t>
      </w:r>
      <w:r>
        <w:rPr>
          <w:rFonts w:cs="Arial" w:ascii="Calibri" w:hAnsi="Calibri"/>
          <w:i/>
          <w:sz w:val="18"/>
          <w:szCs w:val="18"/>
        </w:rPr>
        <w:t xml:space="preserve"> Regulaminu </w:t>
      </w:r>
      <w:r>
        <w:rPr>
          <w:rFonts w:cs="Calibri" w:ascii="Calibri" w:hAnsi="Calibri"/>
          <w:i/>
          <w:color w:val="000000"/>
          <w:sz w:val="18"/>
          <w:szCs w:val="18"/>
        </w:rPr>
        <w:t>pracy KOP EFRR w ramach RPO WK-P 2014-2020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Protokół z prac KOP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34"/>
          <w:szCs w:val="34"/>
        </w:rPr>
        <w:t>Nr konkursu/trybu pozakonkursowego……………………………………….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Oś Priorytetowa 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i/>
          <w:i/>
          <w:sz w:val="34"/>
          <w:szCs w:val="34"/>
        </w:rPr>
      </w:pPr>
      <w:r>
        <w:rPr>
          <w:rFonts w:cs="Calibri" w:ascii="Calibri" w:hAnsi="Calibri"/>
          <w:b/>
          <w:i/>
          <w:sz w:val="34"/>
          <w:szCs w:val="34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Działanie 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Poddziałanie 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color w:val="FF0000"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 xml:space="preserve">Toruń, </w:t>
      </w:r>
      <w:r>
        <w:rPr>
          <w:rFonts w:cs="Calibri" w:ascii="Calibri" w:hAnsi="Calibri"/>
          <w:b/>
          <w:i/>
          <w:color w:val="000000"/>
        </w:rPr>
        <w:t>dzień miesiąc rok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misja Oceny Projektów (dalej: KOP) dla oceny wniosków preselekcyjnych/wniosków w ramach konkursu/trybu pozakonkursowego nr ………………… rozpoczęła pracę dnia…. na podstawie zasad określonych w </w:t>
      </w:r>
      <w:r>
        <w:rPr>
          <w:rFonts w:cs="Calibri" w:ascii="Calibri" w:hAnsi="Calibri"/>
          <w:i/>
          <w:sz w:val="22"/>
          <w:szCs w:val="22"/>
        </w:rPr>
        <w:t>Regulaminie pracy KOP</w:t>
      </w:r>
      <w:r>
        <w:rPr>
          <w:rFonts w:cs="Calibri" w:ascii="Calibri" w:hAnsi="Calibri"/>
          <w:sz w:val="22"/>
          <w:szCs w:val="22"/>
        </w:rPr>
        <w:t xml:space="preserve">  EFRR w ramach RPO WK-P 2014-2020 stanowiącym załącznik nr …………… do uchwały nr ………………… Zarządu Województwa Kujawsko-Pomorskiego z dnia ..................(załącznik nr .. do niniejszego protokołu). Prace KOP zakończyły się dnia ……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Skład KOP określony został w decyzji Dyrektora DW RPO …/nr decyzji/data. KOP pracowała w trybie niestacjonarnym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gulamin konkursu/Zasady składania i wyboru projektu w trybie pozakonkursowym zatwierdzono w dniu ……., natomiast jego zmiany zostały zatwierdzone w dniu…….. .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Informacja o miejscu przechowywania dokumentacji  związanej z oceną projektów: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eklaracje poufnośc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ekspertów i ewentualnych obserwatorów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enia o bezstronności Członków KOP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Karty oceny formalno-merytorycznej projektu …..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Karty oceny preselekcyjnej projektu /jeśli dotyczy/ …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bieg prac KOP oraz pozostałe elementy protokołu z prac KOP wymagane zapisami </w:t>
      </w:r>
      <w:r>
        <w:rPr>
          <w:rFonts w:cs="Calibri" w:ascii="Calibri" w:hAnsi="Calibri"/>
          <w:i/>
          <w:sz w:val="22"/>
          <w:szCs w:val="22"/>
        </w:rPr>
        <w:t>Wytycznych w zakresie trybów wyboru projektów na lata 2014-2020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i/>
          <w:sz w:val="22"/>
          <w:szCs w:val="22"/>
        </w:rPr>
        <w:t>Regulaminem pracy KOP EFRR w ramach RPO WK-P 2014-2020</w:t>
      </w:r>
      <w:r>
        <w:rPr>
          <w:rFonts w:cs="Calibri" w:ascii="Calibri" w:hAnsi="Calibri"/>
          <w:sz w:val="22"/>
          <w:szCs w:val="22"/>
        </w:rPr>
        <w:t xml:space="preserve"> – stanowią przedmiot wskazanych poniżej załączników.</w:t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ami do niniejszego protokołu są: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łącznik 1a </w:t>
      </w:r>
      <w:r>
        <w:rPr>
          <w:rFonts w:cs="Calibri" w:ascii="Calibri" w:hAnsi="Calibri"/>
          <w:sz w:val="22"/>
          <w:szCs w:val="22"/>
        </w:rPr>
        <w:t>– Decyzja o powołaniu  KOP w określonym składzie;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 1b</w:t>
      </w:r>
      <w:r>
        <w:rPr>
          <w:rFonts w:cs="Calibri" w:ascii="Calibri" w:hAnsi="Calibri"/>
          <w:sz w:val="22"/>
          <w:szCs w:val="22"/>
        </w:rPr>
        <w:t xml:space="preserve"> – Deklaracje poufności ekspertów i obserwatorów oraz oświadczenia o bezstronności Członków KOP;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 1c</w:t>
      </w:r>
      <w:r>
        <w:rPr>
          <w:rFonts w:cs="Calibri" w:ascii="Calibri" w:hAnsi="Calibri"/>
          <w:sz w:val="22"/>
          <w:szCs w:val="22"/>
        </w:rPr>
        <w:t xml:space="preserve"> – Zestawienie numerów wniosków preselekcyjnych/wniosków z przydzielonymi oceniającymi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d</w:t>
      </w:r>
      <w:r>
        <w:rPr>
          <w:rFonts w:cs="Calibri" w:ascii="Calibri" w:hAnsi="Calibri"/>
          <w:sz w:val="22"/>
          <w:szCs w:val="22"/>
        </w:rPr>
        <w:t xml:space="preserve"> – Lista wniosków preselekcyjnych/wniosków skierowanych do oceny w ramach danego konkursu lub danej rundy konkursowej albo trybu pozakonkursowego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e</w:t>
      </w:r>
      <w:r>
        <w:rPr>
          <w:rFonts w:cs="Calibri" w:ascii="Calibri" w:hAnsi="Calibri"/>
          <w:sz w:val="22"/>
          <w:szCs w:val="22"/>
        </w:rPr>
        <w:t xml:space="preserve"> – Notatka po etapie oceny preselekcyjn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f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color w:val="000000"/>
          <w:sz w:val="22"/>
          <w:szCs w:val="22"/>
        </w:rPr>
        <w:t>Zestawienie wyników oceny preselekcyjnej w postaci listy projektów ocenionych na etapie preselekcji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g</w:t>
      </w:r>
      <w:r>
        <w:rPr>
          <w:rFonts w:cs="Calibri" w:ascii="Calibri" w:hAnsi="Calibri"/>
          <w:sz w:val="22"/>
          <w:szCs w:val="22"/>
        </w:rPr>
        <w:t xml:space="preserve"> – Notatka po etapie oceny formalno-merytoryczn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h</w:t>
      </w:r>
      <w:r>
        <w:rPr>
          <w:rFonts w:cs="Calibri" w:ascii="Calibri" w:hAnsi="Calibri"/>
          <w:sz w:val="22"/>
          <w:szCs w:val="22"/>
        </w:rPr>
        <w:t xml:space="preserve"> – Zestawienie wyników oceny formalno-merytorycznej w postaci </w:t>
      </w:r>
      <w:r>
        <w:rPr>
          <w:rFonts w:cs="Calibri" w:ascii="Calibri" w:hAnsi="Calibri"/>
          <w:color w:val="000000"/>
          <w:sz w:val="22"/>
          <w:szCs w:val="22"/>
        </w:rPr>
        <w:t>listy wszystkich ocenionych projektów (w przypadku rozstrzygnięć cząstkowych – lista wszystkich ocenionych projektów z informacją o dokonanych aktualizacjach)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1i </w:t>
      </w:r>
      <w:r>
        <w:rPr>
          <w:rFonts w:cs="Calibri" w:ascii="Calibri" w:hAnsi="Calibri"/>
          <w:sz w:val="22"/>
          <w:szCs w:val="22"/>
        </w:rPr>
        <w:t>– Projekt uchwały Zarządu Województwa Kujawsko-Pomorskiego w sprawie rozstrzygnięcia trybu pozakonkursowego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1j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Notatka sporządzona po zakończeniu oceny po procedurze odwoławcz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1k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Karty oceny preselekcyjnej projektu, karty oceny formalno-merytorycznej projektu;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 1l</w:t>
      </w:r>
      <w:r>
        <w:rPr>
          <w:rFonts w:cs="Calibri" w:ascii="Calibri" w:hAnsi="Calibri"/>
          <w:sz w:val="22"/>
          <w:szCs w:val="22"/>
        </w:rPr>
        <w:t xml:space="preserve"> – Regulamin pracy KOP EFRR w ramach RPO WK-P 2014-2020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1ł</w:t>
      </w:r>
      <w:r>
        <w:rPr>
          <w:rFonts w:cs="Calibri" w:ascii="Calibri" w:hAnsi="Calibri"/>
          <w:sz w:val="22"/>
          <w:szCs w:val="22"/>
        </w:rPr>
        <w:t xml:space="preserve"> – Lista sprawdzająca – weryfikacja oświadczeń ekspertów o bezstronności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1m</w:t>
      </w:r>
      <w:r>
        <w:rPr>
          <w:rFonts w:cs="Calibri" w:ascii="Calibri" w:hAnsi="Calibri"/>
          <w:sz w:val="22"/>
          <w:szCs w:val="22"/>
        </w:rPr>
        <w:t xml:space="preserve"> - Notatka sporządzona po weryfikacji oświadczeń ekspertów o bezstronności. 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Decyzj</w:t>
      </w:r>
      <w:r>
        <w:rPr>
          <w:rFonts w:eastAsia="TimesNewRoman;Arial Unicode MS" w:cs="Calibri" w:ascii="Calibri" w:hAnsi="Calibri"/>
          <w:b/>
          <w:sz w:val="28"/>
          <w:szCs w:val="28"/>
        </w:rPr>
        <w:t xml:space="preserve">a </w:t>
      </w:r>
      <w:r>
        <w:rPr>
          <w:rFonts w:cs="Calibri" w:ascii="Calibri" w:hAnsi="Calibri"/>
          <w:b/>
          <w:sz w:val="28"/>
          <w:szCs w:val="28"/>
        </w:rPr>
        <w:t>o powołaniu KOP w określonym składzi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notatka z procedury wyłaniania ekspertów do oceny w ramach danego konkursu/trybu pozakonkursowego.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b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klaracje poufności ekspertów i obserwatorów oraz oświadczenia o bezstronności członków KOP 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eklaracje poufn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ekspertów i obserwatorów oraz 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</w:t>
      </w:r>
      <w:r>
        <w:rPr>
          <w:rFonts w:eastAsia="TimesNewRoman;Arial Unicode MS" w:cs="Calibri" w:ascii="Calibri" w:hAnsi="Calibri"/>
          <w:sz w:val="22"/>
          <w:szCs w:val="22"/>
        </w:rPr>
        <w:t xml:space="preserve">nia </w:t>
      </w:r>
      <w:r>
        <w:rPr>
          <w:rFonts w:cs="Calibri" w:ascii="Calibri" w:hAnsi="Calibri"/>
          <w:sz w:val="22"/>
          <w:szCs w:val="22"/>
        </w:rPr>
        <w:t>o bezstronn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ci Członków KOP dołączone są do niniejszego protokołu w formie odrębnego załączni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  <w:t>Załącznik 1c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</w:rPr>
      </w:pPr>
      <w:r>
        <w:rPr>
          <w:rFonts w:cs="Calibri" w:ascii="Calibri" w:hAnsi="Calibri"/>
          <w:b/>
          <w:color w:val="000000"/>
          <w:sz w:val="3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Zestawienie numerów wniosków preselekcyjnych/wniosków z przydzielonymi oceniającym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28"/>
        </w:rPr>
      </w:pPr>
      <w:r>
        <w:rPr>
          <w:rFonts w:cs="Calibri" w:ascii="Calibri" w:hAnsi="Calibri"/>
          <w:b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4"/>
        </w:rPr>
        <w:t>Załącznik 1d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</w:rPr>
      </w:pPr>
      <w:r>
        <w:rPr>
          <w:rFonts w:cs="Calibri" w:ascii="Calibri" w:hAnsi="Calibri"/>
          <w:b/>
          <w:color w:val="000000"/>
          <w:sz w:val="34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Lista wniosków preselekcyjnych/wniosków skierowanych do oceny w ramach danego konkursu lub danej rundy konkurs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</w:rPr>
        <w:t xml:space="preserve"> albo trybu pozakonkursowego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br/>
      </w:r>
    </w:p>
    <w:p>
      <w:pPr>
        <w:pStyle w:val="Normal"/>
        <w:ind w:left="2832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otatka po etapie oceny preselekcyjnej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Ocena wniosków preselekcyjnych w ramach KOP trwała od ………… r. do ………….. r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zed rozpoczęciem prac KOP, Przewodniczący poinformował Członków KOP o konieczności zamieszczania czytelnych podpisów na kartach oceny wniosku preselekcyjnego, deklaracjach poufności (jeśli dotyczy) i oświadczeniach o bezstronności oraz zapoznał osoby oceniające                               z Regulaminem pracy KOP i zasadami dokonywania oceny preselekcyjnej. Czytelność podpisów na kartach oceny wniosku preselekcyjnego, oświadczeniach o poufności i oświadczeniach                                           o bezstronności przed zakończeniem prac KOP została zweryfikowana przez Sekretarza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etapie oceny preselekcyjnej KOP przeprowadziła ocenę … (liczba)… wniosków preselekcyjnych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liczba)…. wniosków preselekcyjnych zostało skierowanych do uzupełnienia lub poprawy w części dotyczącej spełnienia kryteriów preselekcyj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preselekcyjnych wystąpiły rozbieżności w ocenie Członków KOP implikujące konieczność podjęcia przez Przewodniczącego decyzję w przedmiocie spełnienia kryteriu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 xml:space="preserve">wniosków preselekcyjnych wystąpiły rozbieżności w ocenie Członków KOP implikujące konieczność skorzystania przez Przewodniczącego 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 xml:space="preserve">z </w:t>
      </w:r>
      <w:r>
        <w:rPr>
          <w:rStyle w:val="Odwoaniedokomentarza"/>
          <w:rFonts w:cs="Calibri" w:ascii="Calibri" w:hAnsi="Calibri"/>
          <w:sz w:val="22"/>
          <w:szCs w:val="22"/>
        </w:rPr>
        <w:t>pomocy eksperta z wykazu kandydatów na ekspert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 </w:t>
      </w:r>
      <w:r>
        <w:rPr>
          <w:rFonts w:cs="Calibri" w:ascii="Calibri" w:hAnsi="Calibri"/>
          <w:i/>
          <w:sz w:val="22"/>
          <w:szCs w:val="22"/>
        </w:rPr>
        <w:t xml:space="preserve">oceny preselekcyjnej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>o ekspertyzę zewnętrzną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f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Zestawienie wyników oceny w postaci listy projektów ocenionych na etapie preselekcji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2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g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otatka po etapie oceny formalno-merytorycznej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Ocena formalno-merytoryczna w ramach KOP trwała od ………… r. do ………….. r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zed rozpoczęciem prac KOP, Przewodniczący poinformował Członków KOP o konieczności zamieszczania czytelnych podpisów na kartach oceny formalno-merytorycznej projektu, deklaracjach poufności (jeśli dotyczy) i oświadczeniach o bezstronności. Czytelność podpisów na kartach oceny formalno-merytorycznej projektu, oświadczeniach o poufności i oświadczeniach o bezstronności przed zakończeniem prac KOP została zweryfikowana przez Sekretarz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etapie oceny formalno-merytorycznej KOP przeprowadziła ocenę … (liczba)… wniosków o dofinansowanie projektu.(liczba)…. wniosków o dofinansowanie projektu zostało skierowanych do uzupełnienia lub poprawy w części dotyczącej spełnienia kryteriów formalnych, merytorycznych ogólnych i merytorycznych szczegółowych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Normal"/>
        <w:numPr>
          <w:ilvl w:val="0"/>
          <w:numId w:val="7"/>
        </w:numPr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o dofinansowanie projektu wystąpiły rozbieżności w ocenie Członków KOP implikujące konieczność podjęcia przez Przewodniczącego decyzję w przedmiocie spełnienia kryterium.</w:t>
      </w:r>
    </w:p>
    <w:p>
      <w:pPr>
        <w:pStyle w:val="Normal"/>
        <w:numPr>
          <w:ilvl w:val="0"/>
          <w:numId w:val="7"/>
        </w:numPr>
        <w:spacing w:lineRule="atLeast" w:line="23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o dofinansowanie projektu wystąpiły rozbieżności w ocenie Członków KOP implikujące konieczność skorzystania przez Przewodnicząceg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 xml:space="preserve">z </w:t>
      </w:r>
      <w:r>
        <w:rPr>
          <w:rStyle w:val="Odwoaniedokomentarza"/>
          <w:rFonts w:cs="Calibri" w:ascii="Calibri" w:hAnsi="Calibri"/>
          <w:sz w:val="22"/>
          <w:szCs w:val="22"/>
        </w:rPr>
        <w:t>pomocy eksperta z wykazu kandydatów na ekspertów.</w:t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</w:t>
      </w:r>
      <w:r>
        <w:rPr>
          <w:rFonts w:cs="Calibri" w:ascii="Calibri" w:hAnsi="Calibri"/>
          <w:i/>
          <w:sz w:val="22"/>
          <w:szCs w:val="22"/>
        </w:rPr>
        <w:t xml:space="preserve">oceny formalno-merytorycznej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spertyzę zewnętrzną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owy konkurs/runda konkursowa rozstrzygany/a był/a cząstkowo. Na ostatecznie zaktualizowanej liście wszystkich ocenionych projektów znalazło się łącznie …(liczba)… projektów. Ww. lista aktualizowana była …(liczba)… raz/y, czego potwierdzeniem jest/są …(liczba)… uchwał/a/y Zarządu zmieniająca/e/ych uchwałę o </w:t>
      </w:r>
      <w:r>
        <w:rPr>
          <w:rFonts w:eastAsia="Calibri" w:cs="Calibri" w:ascii="Calibri" w:hAnsi="Calibri"/>
          <w:sz w:val="22"/>
          <w:szCs w:val="22"/>
        </w:rPr>
        <w:t>liście wszystkich ocenionych projektów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5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Akapitzlist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  <w:t>Załącznik 1h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53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Zestawienie wyników oceny formalno-merytorycznej w postaci listy wszystkich ocenionych projektów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jekt </w:t>
      </w:r>
      <w:r>
        <w:rPr>
          <w:rFonts w:eastAsia="Calibri" w:cs="Calibri" w:ascii="Calibri" w:hAnsi="Calibri"/>
          <w:b/>
          <w:sz w:val="28"/>
          <w:szCs w:val="28"/>
        </w:rPr>
        <w:t xml:space="preserve">uchwały Zarządu Województwa Kujawsko-Pomorskiego w sprawie rozstrzygnięcia trybu pozakonkursowego 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53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j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28"/>
          <w:szCs w:val="28"/>
        </w:rPr>
        <w:t xml:space="preserve">Notatka sporządzona po zakończeniu oceny po procedurze odwoławczej 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34"/>
          <w:szCs w:val="40"/>
          <w:u w:val="single"/>
        </w:rPr>
      </w:pPr>
      <w:r>
        <w:rPr>
          <w:rFonts w:cs="Calibri" w:ascii="Calibri" w:hAnsi="Calibri"/>
          <w:b/>
          <w:color w:val="000000"/>
          <w:sz w:val="34"/>
          <w:szCs w:val="40"/>
          <w:u w:val="single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KOP wznowiła pracę  na potrzeby oceny po procedurze odwoławczej dla konkursu nr ……………….                   w dniu ….. Prace zakończyły się dnia ….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oceny przez KOP, Przewodniczący poinformował Członków KOP o konieczności zamieszczania podpisów na właściwych kartach oceny preselekcyjnej projektu/formalno-merytorycznej projektu, oświadczeniach o poufności (jeśli dotyczy) i oświadczeniach                                o bezstronności oraz zapoznał osoby oceniające z Regulaminem pracy KOP i zasadami dokonywania oceny preselekcyjnej/formalno-merytorycznej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wyniku oceny po procedurze odwoławczej KOP przeprowadziła ocenę … (liczba)… wniosków preselekcyjnych/wniosków 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preselekcyjnych/wniosków wystąpiły rozbieżności                                                             w ocenie Członków KOP implikujące konieczność podjęcia przez Przewodniczącego decyzji w przedmiocie spełnienia kryterium. Przewodniczący rozstrzygał w przypadku różnicy stanowisk ………. oceniających dotyczących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oraz zwracał właściwe karty oceny preselekcyjnej projektu/formalno-merytorycznej projektu do poprawy oceniającym i ekspertom ze względu na dokonanie niepełnej oceny (ze wskazaniem, które elementy oceny wg Przewodniczącego zostały uznane za niepełne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pis wskazanych decyzji wraz z uzasadnieniem znajdują się w pkt 11 niniejszego załącznika.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istniała konieczność skierowania …………… wniosków preselekcyjnych/wniosków do dodatkowej oceny przeprowadzanej przez trzeciego oceniającego – dotyczy wniosków preselekcyjnych/wniosków o następujących numerach: 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wyniku oceny po procedurze odwoławcz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                               </w:t>
      </w:r>
      <w:r>
        <w:rPr>
          <w:rFonts w:cs="Calibri" w:ascii="Calibri" w:hAnsi="Calibri"/>
          <w:sz w:val="22"/>
          <w:szCs w:val="22"/>
        </w:rPr>
        <w:t>o ekspertyzy zewnętrz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- Przewodniczący/Zastępc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Załącznik 1k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y oceny preselekcyjnej projektu oraz karty  oceny formalno-merytorycznej projektu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Załącznik 1l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gulamin pracy KOP EFRR w ramach RPO WK-P 2014-2020</w:t>
      </w:r>
    </w:p>
    <w:p>
      <w:pPr>
        <w:pStyle w:val="Normal"/>
        <w:ind w:left="2832" w:firstLine="708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Załącznik 1ł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Lista sprawdzająca – weryfikacja oświadczeń ekspertów o bezstronności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632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816"/>
        <w:gridCol w:w="1834"/>
        <w:gridCol w:w="3152"/>
        <w:gridCol w:w="241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85795730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Nr projekt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eksperta/-ów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 (odpowiednie pole zaznaczyć „x”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nik weryfikacji (pozytywny/negatywn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8"/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tkowe uwagi/wyjaśn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jeśli dotyczy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6835</wp:posOffset>
                      </wp:positionV>
                      <wp:extent cx="171450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6.05pt;width:13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40640</wp:posOffset>
                      </wp:positionV>
                      <wp:extent cx="171450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3.2pt;width:13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</w:rPr>
              <w:t>CEIDG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ił/a: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kretarz KOP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zytelny podpis i data sporządzeni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łącznik 1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otatka sporządzona po weryfikacji oświadczeń ekspertów o bezstronności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ekretarz KOP dokonał weryfikacji oświadczeń ekspertów o bezstronności zgodnie z listą sprawdzającą w ramach konkursu/trybu pozakonkursowego…RPKP…w okresie od…do…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eryfikacja odbywała się zgodnie z Regulaminem Pracy KOP EFRR.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ekretarz KOP wylosował z puli złożonych wniosków o dofinansowanie projektu w ramach konkursu 5% wniosków, tj. … (liczba).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wyniku weryfikacji oświadczeń o bezstronności ekspertów w stosunku do … (liczba) zaszły uzasadnione wątpliwości co do bezstronności skutkujące wyłączeniem eksperta z oceny danego konkursu. 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ne uwagi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1" w:name="_Hlk87960311"/>
            <w:bookmarkEnd w:id="1"/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-Sekretarz KOP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87960311"/>
            <w:bookmarkStart w:id="3" w:name="_Hlk87960311"/>
            <w:bookmarkEnd w:id="3"/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- Przewodniczący KOP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klaracje poufności podpisane przez pracowników IZ RPO zaangażowanych w wybór projektów archiwizowane są w Wydziale Wyboru Projektów</w:t>
      </w:r>
      <w:r>
        <w:rPr>
          <w:rFonts w:cs="Calibri" w:ascii="Calibri" w:hAnsi="Calibri"/>
          <w:sz w:val="18"/>
          <w:szCs w:val="18"/>
          <w:lang w:val="pl-PL"/>
        </w:rPr>
        <w:t xml:space="preserve"> EFRR</w:t>
      </w:r>
      <w:r>
        <w:rPr>
          <w:rFonts w:cs="Calibri" w:ascii="Calibri" w:hAnsi="Calibri"/>
          <w:sz w:val="18"/>
          <w:szCs w:val="18"/>
        </w:rPr>
        <w:t xml:space="preserve"> DW </w:t>
      </w:r>
      <w:r>
        <w:rPr>
          <w:rFonts w:cs="Calibri" w:ascii="Calibri" w:hAnsi="Calibri"/>
          <w:sz w:val="18"/>
          <w:szCs w:val="18"/>
          <w:lang w:val="pl-PL"/>
        </w:rPr>
        <w:t>RPO</w:t>
      </w:r>
      <w:r>
        <w:rPr>
          <w:rFonts w:cs="Calibri" w:ascii="Calibri" w:hAnsi="Calibri"/>
          <w:sz w:val="18"/>
          <w:szCs w:val="18"/>
        </w:rPr>
        <w:t>. Złożenie deklaracji poufności ma charakter bezterminowy i przebiega niezależnie od prac KO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śli dotyczy</w:t>
      </w:r>
      <w:r>
        <w:rPr>
          <w:rFonts w:cs="Calibri" w:ascii="Calibri" w:hAnsi="Calibri"/>
          <w:sz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Akapit ten ma zastosowanie w sytuacji przeprowadzenia konkursu bez etapu preselekcj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śli dotycz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  <w:r>
        <w:rPr>
          <w:lang w:val="pl-PL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nik negatywny oznacza, że zachodzą okoliczności uzasadniające wyłączenie eksperta z ocen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8:00Z</dcterms:created>
  <dc:creator>ajasinska</dc:creator>
  <dc:description/>
  <cp:keywords/>
  <dc:language>en-US</dc:language>
  <cp:lastModifiedBy>Dorota Jachimiak</cp:lastModifiedBy>
  <cp:lastPrinted>2021-10-25T12:38:00Z</cp:lastPrinted>
  <dcterms:modified xsi:type="dcterms:W3CDTF">2021-11-16T12:0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