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ab/>
        <w:t>………………………………………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>(miejscowość i dat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Oznaczenie Grantobiorcy – </w:t>
      </w:r>
    </w:p>
    <w:p>
      <w:pPr>
        <w:pStyle w:val="Normal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(nazwa, adres wskazany we wniosku </w:t>
      </w:r>
    </w:p>
    <w:p>
      <w:pPr>
        <w:pStyle w:val="Normal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o powierzenie grantu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k sprawy LGD: </w:t>
        <w:tab/>
        <w:t>………………………….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 projektu objętego grantem: </w:t>
        <w:tab/>
        <w:t>………………………….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2"/>
          <w:szCs w:val="22"/>
        </w:rPr>
        <w:t xml:space="preserve">PLGDBT </w:t>
        <w:tab/>
        <w:t>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zanowni Państwo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przejmie informuję o pozytywnej weryfikacji Projektu Grantowego LGD przez Samorząd Województwa Kujawsko-Pomorskiego i zapraszam na podpisanie Umowy o powierzenie grantu, w dniu ……….., w godzinach ….. - ….. do biura LGD, tj. Partnerstwa "Lokalna Grupa Działania Bory Tucholskie", ul. Murowa 8, 89-500 Tucho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ytuacji, gdy w ww. terminie nie jest możliwe stawienie się na podpisanie Umowy, należy w terminie nie dłuższym niż 14 dni od otrzymania pisma skontaktować się z pracownikiem LGD celem ustalenia dogodnego termi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moc nie zostanie przyznana w przypadku, gdy Grantobiorc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odmówi podpisania umowy o powierzenie grantu, albo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stawi się w wyznaczonym terminie na podpisanie umowy lub nie skontaktuje się </w:t>
        <w:br/>
        <w:t>z pracownikiem LGD w ciągu 14 dni od otrzymania pisma celem ustalenia dogodnego terminu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koniecznością przygotowania niezbędnych dokumentów umożliwiających podpisanie Umowy, a także w przypadku, gdy niezbędne jest wprowadzenie zmian do zawartych w Umowie danych (np. dotyczących osób do reprezentacji), uprzejmie proszę o wcześniejsze skontaktowanie się z pracownikiem LGD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informuję, iż podczas zawierania Umowy zostanie podpisana </w:t>
      </w:r>
      <w:r>
        <w:rPr>
          <w:i/>
          <w:sz w:val="22"/>
          <w:szCs w:val="22"/>
        </w:rPr>
        <w:t>Deklaracja do weksla niezupełnego (in blanco</w:t>
      </w:r>
      <w:r>
        <w:rPr>
          <w:sz w:val="22"/>
          <w:szCs w:val="22"/>
        </w:rPr>
        <w:t xml:space="preserve">) oraz </w:t>
      </w:r>
      <w:r>
        <w:rPr>
          <w:i/>
          <w:sz w:val="22"/>
          <w:szCs w:val="22"/>
        </w:rPr>
        <w:t>Weksel niezupełny (in blanco)</w:t>
      </w:r>
      <w:r>
        <w:rPr>
          <w:sz w:val="22"/>
          <w:szCs w:val="22"/>
        </w:rPr>
        <w:t>, który stanowił będzie prawne zabezpieczenie wykonania zapisów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pisanie ww. Umow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owinny stawić się osoby uprawnione do reprezentacji podmio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rawę prowadzi .............................................................., nr telefonu..........................................,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e-mail:………………………………………... 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>Z wyrazami szacunku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……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  <w:t>(podpis upoważnionego przedstawiciela LGD)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340" w:top="109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8" w:leader="none"/>
        <w:tab w:val="left" w:pos="6072" w:leader="none"/>
        <w:tab w:val="left" w:pos="7377" w:leader="none"/>
        <w:tab w:val="left" w:pos="74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11:00Z</dcterms:created>
  <dc:creator>Monika Cichosz</dc:creator>
  <dc:description/>
  <cp:keywords/>
  <dc:language>en-US</dc:language>
  <cp:lastModifiedBy>Kurpinowicz</cp:lastModifiedBy>
  <cp:lastPrinted>2015-11-23T15:14:00Z</cp:lastPrinted>
  <dcterms:modified xsi:type="dcterms:W3CDTF">2018-04-24T14:44:00Z</dcterms:modified>
  <cp:revision>11</cp:revision>
  <dc:subject/>
  <dc:title> </dc:title>
</cp:coreProperties>
</file>