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bookmarkStart w:id="0" w:name="_Hlk85183799"/>
      <w:r>
        <w:rPr>
          <w:rFonts w:cs="Arial Narrow" w:ascii="Arial Narrow" w:hAnsi="Arial Narrow"/>
          <w:b/>
        </w:rPr>
        <w:t>Przedsięwzięcie 2.1.1 Dycht nowe interesy, czyli wspieranie tworzenia nowych przedsiębiorstw</w:t>
      </w:r>
      <w:bookmarkEnd w:id="0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ksymalna liczba punktów:  60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um punktowe:  24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567"/>
        <w:gridCol w:w="827"/>
        <w:gridCol w:w="5245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95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bookmarkStart w:id="1" w:name="_Hlk85183807"/>
            <w:r>
              <w:rPr>
                <w:rFonts w:cs="Arial" w:ascii="Arial" w:hAnsi="Arial"/>
                <w:sz w:val="18"/>
                <w:szCs w:val="18"/>
              </w:rPr>
              <w:t>Miejsce zamieszkania</w:t>
            </w:r>
            <w:bookmarkEnd w:id="1"/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 zamieszkujących na obszarze LSR nieprzerwanie przez okres 12 miesięcy przed dniem złożenia wniosku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32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zamieszkuje  na 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aświadczenie z ewidencji ludności danego urzędu gminy/miasta o zameldowaniu stałym lub tymczasowym przez okres 12 miesięcy przed dniem złożenia wniosku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,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bookmarkStart w:id="2" w:name="_Hlk85183784"/>
            <w:r>
              <w:rPr>
                <w:rFonts w:cs="Arial" w:ascii="Arial" w:hAnsi="Arial"/>
                <w:sz w:val="18"/>
                <w:szCs w:val="18"/>
              </w:rPr>
              <w:t>- decyzja o wpisie do stałego rejestru wyborców wydana co najmniej  12 miesięcy przed dniem złożenia wniosku wraz z oświadczeniem o nieprzerwanym zamieszkiwaniu na obszarze LSR przez okres 12 m-cy przed dniem złożenia wniosku</w:t>
            </w:r>
            <w:bookmarkEnd w:id="2"/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- Inny dokument (tylko w przypadku zniesienia obowiązku meldunkowego)</w:t>
            </w:r>
          </w:p>
        </w:tc>
      </w:tr>
      <w:tr>
        <w:trPr>
          <w:trHeight w:val="95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26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nioskodawca nie zamieszkuje na obszarze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3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bookmarkStart w:id="3" w:name="_Hlk85186559"/>
            <w:r>
              <w:rPr>
                <w:rFonts w:cs="Arial" w:ascii="Arial" w:hAnsi="Arial"/>
                <w:sz w:val="18"/>
                <w:szCs w:val="18"/>
              </w:rPr>
              <w:t>Miejsce opłacania podatku PIT</w:t>
            </w:r>
            <w:bookmarkEnd w:id="3"/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bookmarkStart w:id="4" w:name="_Hlk85186731"/>
            <w:r>
              <w:rPr>
                <w:rFonts w:cs="Arial" w:ascii="Arial" w:hAnsi="Arial"/>
                <w:sz w:val="18"/>
                <w:szCs w:val="18"/>
              </w:rPr>
              <w:t>Preferuje się Wnioskodawców, odprowadzających podatek dochodowy od osób fizycznych (PIT) na obszarze objętym LSR oraz Wnioskodawców, którzy nie mieli obowiązku odprowadzania podatku dochodowego od osób fizycznych (PIT)</w:t>
            </w:r>
            <w:bookmarkEnd w:id="4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300" w:after="0"/>
              <w:ind w:left="720" w:hanging="709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240" w:after="120"/>
              <w:ind w:firstLine="1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 złożył oświadczenie o 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na obszarze objętym LS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lub Wnioskodawca nie miał obowiązk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ni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PIT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świadczenie wnioskodawcy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(za ostatni rozliczony rok podatkowy )  do Urzędu Skarbowego właściwego dl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szar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bjęt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g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S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lub oświadczenie wnioskodawcy o brak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bowiązk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ni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PIT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 rok poprzedzający złożenie wniosku</w:t>
            </w:r>
          </w:p>
        </w:tc>
      </w:tr>
      <w:tr>
        <w:trPr>
          <w:trHeight w:val="10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280" w:after="0"/>
              <w:ind w:left="720" w:hanging="709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firstLine="1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kodawc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złożył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świadczen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dprowadz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eniu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dat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 dochodowego od osób fizycznych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PIT) na obszarze objętym LSR.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7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719" w:hanging="7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ind w:left="719" w:hanging="7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 ochronie środowiska i/lub zwiększaniu świadomości ekologicznej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w oparciu o budżet projektu</w:t>
            </w:r>
          </w:p>
        </w:tc>
      </w:tr>
      <w:tr>
        <w:trPr>
          <w:trHeight w:val="7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719" w:hanging="719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realizacji operacji rozwiązań sprzyjających  ochronie środowiska i/lub zwiększaniu świadomości ekologicznej</w:t>
            </w:r>
          </w:p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a pracy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Wnioskodawców, który planują utworzyć nowe miejsca pracy ponad wymagane minimum  (w przeliczeniu na pełne  etaty średnioroczne) przez okres zgodny z rozporządzeniem MRiRW w sprawie szczegółowych warunków i trybu przyznawania pomocy finansowej w ramach poddziałania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Wsparcie na wdrażanie operacji w ramach strategii rozwoju lokalnego kierowanego przez społeczność”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ętego PROW na lata 2014–202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2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spacing w:before="120" w:after="120"/>
              <w:rPr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yżej 1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ełnego etatu średniorocznego ponad wymagane minimum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 o przyznanie pomoc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</w:p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utworzenie powyżej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,5 do 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etatu średniorocznego ponad wymagane minimu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8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tworzenie od 0,25 do 0,5 etatu średniorocznego ponad wymagane minimu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utworzenie poniżej 0,25 etatu średniorocznego ponad wymagane minimu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04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Rozwój branży turystycznej na obszarze LSR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Wnioskodawców, którzy rozpoczynają działalność w branży turystycznej  w następujących zakresach: gastronomia, noclegi, wypożyczanie sprzętu turystycznego, usługi przewodnickie, atrakcje turystyczne, lokalne wyroby artystyczne i rzemieślnicze o charakterze pamiątek, organizator turystyki (lokalny touroperator),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26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8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ważającej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zęśc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(minimum 70% kosztów kwalifikowanych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est związana z rozwojem branży turystycznej na obszarz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LS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104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22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nie jest związana z rozwojem  branży turystycznej na obszarze LSR lub koszty kwalifikowalne związane z rozwojem branży turystycznej stanowią poniżej 70%  kosztów kwalifikowalnych operacji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5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/>
            </w:pPr>
            <w:bookmarkStart w:id="5" w:name="_Hlk85445738"/>
            <w:r>
              <w:rPr>
                <w:rFonts w:cs="Arial" w:ascii="Arial" w:hAnsi="Arial"/>
                <w:sz w:val="18"/>
                <w:szCs w:val="18"/>
              </w:rPr>
              <w:t>Usługi opiekuńcze</w:t>
            </w:r>
            <w:bookmarkEnd w:id="5"/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planują świadczyć stacjonarne usługi opiekuńcze na bazie gospodarstwa rolnego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spacing w:before="120" w:after="12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zakłada </w:t>
            </w:r>
            <w:r>
              <w:rPr>
                <w:rFonts w:cs="Arial" w:ascii="Arial" w:hAnsi="Arial"/>
                <w:sz w:val="18"/>
                <w:szCs w:val="18"/>
              </w:rPr>
              <w:t>świad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enie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 opiekuń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na bazie gospodarstwa rolnego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  <w:p>
            <w:pPr>
              <w:pStyle w:val="CzgwnaA"/>
              <w:snapToGrid w:val="false"/>
              <w:rPr>
                <w:rFonts w:ascii="Arial" w:hAnsi="Arial" w:cs="Arial"/>
                <w:i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>- zaświadczenie z Urzędu Gminy o powierzchni gospodarstwa rolnego</w:t>
            </w:r>
          </w:p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pl-PL"/>
              </w:rPr>
              <w:t>- zgoda właściciela gospodarstwa rolnego na realizację operacji (o ile wnioskodawca nie jest właścicielem gospodarstwa)</w:t>
            </w:r>
          </w:p>
        </w:tc>
      </w:tr>
      <w:tr>
        <w:trPr>
          <w:trHeight w:val="5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60" w:after="0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peracja nie   zakłada   </w:t>
            </w:r>
            <w:r>
              <w:rPr>
                <w:rFonts w:cs="Arial" w:ascii="Arial" w:hAnsi="Arial"/>
                <w:sz w:val="18"/>
                <w:szCs w:val="18"/>
              </w:rPr>
              <w:t>świad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enie  </w:t>
            </w:r>
            <w:r>
              <w:rPr>
                <w:rFonts w:cs="Arial" w:ascii="Arial" w:hAnsi="Arial"/>
                <w:sz w:val="18"/>
                <w:szCs w:val="18"/>
              </w:rPr>
              <w:t xml:space="preserve"> stacjonarn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ych  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 opiekuńcz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ych</w:t>
            </w:r>
            <w:r>
              <w:rPr>
                <w:rFonts w:cs="Arial" w:ascii="Arial" w:hAnsi="Arial"/>
                <w:sz w:val="18"/>
                <w:szCs w:val="18"/>
              </w:rPr>
              <w:t xml:space="preserve"> na bazie gospodarstwa rolnego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1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 otoczenia rynkowego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Preferuje się Wnioskodawców, którzy przeprowadzil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okładną ocenę otoczenia rynkowego i na podstawie jej wyników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aplanowali rozpoczęcie działalności gospodarczej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toczenia 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jest dokonana w stopniu wysokim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</w:p>
        </w:tc>
      </w:tr>
      <w:tr>
        <w:trPr>
          <w:trHeight w:val="10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M6024431138957288593gmailbezformatowaniaa"/>
              <w:shd w:fill="FFFFFF" w:val="clear"/>
              <w:spacing w:before="120" w:after="0"/>
              <w:ind w:left="11"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, gdy Wnioskodawca przedstawił szczegółową analizę otoczenia rynkowego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klientów i konkurencji oraz ewentualnie dostawców i partnerów) zawierającą co najmniej: </w:t>
            </w:r>
          </w:p>
          <w:p>
            <w:pPr>
              <w:pStyle w:val="M6024431138957288593gmailbezformatowaniaa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ymagania/potrzeby/preferencje klientów, </w:t>
            </w:r>
          </w:p>
          <w:p>
            <w:pPr>
              <w:pStyle w:val="M6024431138957288593gmailbezformatowaniaa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pis konkurencyjnych produktów/usług, </w:t>
            </w:r>
          </w:p>
          <w:p>
            <w:pPr>
              <w:pStyle w:val="M6024431138957288593gmailbezformatowaniaa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sięg działania i sposoby dystrybucji podmiotów konkurencyjnych oraz </w:t>
            </w:r>
          </w:p>
          <w:p>
            <w:pPr>
              <w:pStyle w:val="M6024431138957288593gmailbezformatowaniaa"/>
              <w:shd w:fill="FFFFFF" w:val="clear"/>
              <w:spacing w:before="0" w:after="0"/>
              <w:ind w:firstLine="1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 podstawie tej analizy realistycznie wskazał przewagę konkurencyjną własnego produktu/usługi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>(np. cenową, jakościową lub inną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5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firstLine="11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tocze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jest  dokonana  w  stopniu umiarkowany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M6024431138957288593gmailbezformatowaniaa"/>
              <w:shd w:fill="FFFFFF" w:val="clear"/>
              <w:spacing w:before="0" w:after="0"/>
              <w:ind w:left="10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, gdy Wnioskodawca przedstawił analizę otoczenia rynkowego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>(klientów i konkurencji oraz ewentualnie dostawców i partnerów) zawierającą niektóre z następujących elementów:</w:t>
            </w:r>
          </w:p>
          <w:p>
            <w:pPr>
              <w:pStyle w:val="M6024431138957288593gmailbezformatowaniaa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wymagania/potrzeby/preferencje klientów, </w:t>
            </w:r>
          </w:p>
          <w:p>
            <w:pPr>
              <w:pStyle w:val="M6024431138957288593gmailbezformatowaniaa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opis konkurencyjnych produktów/usług, </w:t>
            </w:r>
          </w:p>
          <w:p>
            <w:pPr>
              <w:pStyle w:val="M6024431138957288593gmailbezformatowaniaa"/>
              <w:numPr>
                <w:ilvl w:val="0"/>
                <w:numId w:val="2"/>
              </w:numPr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sięg działania i sposoby dystrybucji podmiotów konkurencyjnych oraz </w:t>
            </w:r>
          </w:p>
          <w:p>
            <w:pPr>
              <w:pStyle w:val="M6024431138957288593gmailbezformatowaniaa"/>
              <w:shd w:fill="FFFFFF" w:val="clear"/>
              <w:spacing w:before="0" w:after="0"/>
              <w:ind w:left="11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skazał przewagę konkurencyjną własnego produktu/usługi</w:t>
            </w:r>
            <w:r>
              <w:rPr>
                <w:rStyle w:val="Appleconvertedspace"/>
                <w:rFonts w:cs="Arial" w:ascii="Arial" w:hAnsi="Arial"/>
                <w:i/>
                <w:sz w:val="18"/>
                <w:szCs w:val="18"/>
              </w:rPr>
              <w:t> </w:t>
            </w:r>
            <w:r>
              <w:rPr>
                <w:rFonts w:cs="Arial" w:ascii="Arial" w:hAnsi="Arial"/>
                <w:i/>
                <w:sz w:val="18"/>
                <w:szCs w:val="18"/>
              </w:rPr>
              <w:t>(np. cenową, jakościową lub inną)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1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  <w:shd w:fill="FFFFFF" w:val="clear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brak jest oceny otoczenia rynkowego lub  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en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toczeni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ynkowego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jest dokonana  w  stopniu niewystarczającym (tzn. nie została wskazana  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>przewag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  <w:lang w:val="pl-PL"/>
              </w:rPr>
              <w:t>a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 xml:space="preserve"> konkurencyjn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  <w:lang w:val="pl-PL"/>
              </w:rPr>
              <w:t>a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</w:rPr>
              <w:t xml:space="preserve"> własnego produktu/usługi</w:t>
            </w:r>
            <w:r>
              <w:rPr>
                <w:rFonts w:cs="Arial" w:ascii="Arial" w:hAnsi="Arial"/>
                <w:i/>
                <w:sz w:val="18"/>
                <w:szCs w:val="18"/>
                <w:shd w:fill="FFFFFF" w:val="clear"/>
                <w:lang w:val="pl-PL"/>
              </w:rPr>
              <w:t xml:space="preserve"> lub analiza klientów i konkurencji lub dostawców i partnerów)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shd w:fill="FFFFFF" w:val="clear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shd w:fill="FFFFFF" w:val="clear"/>
                <w:lang w:val="pl-PL"/>
              </w:rPr>
            </w:r>
          </w:p>
        </w:tc>
      </w:tr>
      <w:tr>
        <w:trPr>
          <w:trHeight w:val="52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Wprowadzanie nowej oferty produktów lub usług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 wprowadzające nową ofertę produktów lub usług dostępnych na obszarze LS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4 pkt</w:t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19" w:hanging="719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zakłada  wprowadzenie  produktów/usług  nowych w odniesieniu do całego obszaru LS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niosek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5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245" w:type="dxa"/>
            <w:tcBorders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 zakłada  wprowadzenie   produktów/usług   nowych w odniesieniu do obszaru gminy, na której  będzie  siedziba Wnioskodawcy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686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peracja nie zakłada wprowadzenia nowych produktów/usług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6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bookmarkStart w:id="6" w:name="_Hlk85451211"/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  <w:bookmarkEnd w:id="6"/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zy znajdują sie w grupie defaworyzowanej określonej w LSR, dla której przewidziano szczególne formy wsparcia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a jest osobą zaliczaną do więcej niż jednej grupy defaworyzowanej wskazanej w LSR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niosek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 załącznikam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oraz zaświadczenie z PUP w przypadku osoby bezrobotnej, orzeczenie o stopniu niepełnosprawności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b/>
                <w:b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3DEB3D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a jest osobą zaliczaną  do  jednej  grupy defaworyzowanej wskazanej w LSR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7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20" w:hanging="686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Wnioskodawca nie jest osobą z grupy defaworyzowanej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54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284"/>
              <w:rPr>
                <w:rFonts w:ascii="Arial" w:hAnsi="Arial" w:cs="Arial"/>
                <w:sz w:val="18"/>
                <w:szCs w:val="18"/>
              </w:rPr>
            </w:pPr>
            <w:bookmarkStart w:id="7" w:name="_Hlk85453167"/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  <w:bookmarkEnd w:id="7"/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 dofinansowani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9" w:hanging="71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 z  doradztwa  biura LGD w zakresie sporządzania wniosku o dofinansowanie po opublikowaniu ogłoszenia konkursu, w ramach którego składany będzie wniosek  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12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biura LGD na etapie sporządzania wniosku o dofinansowanie po opublikowaniu ogłoszenia konkursu, w ramach którego składany będzie wniosek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17" w:hanging="317"/>
              <w:rPr/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</w:t>
            </w:r>
            <w:r>
              <w:rPr>
                <w:rFonts w:cs="Arial" w:ascii="Arial" w:hAnsi="Arial"/>
                <w:i/>
                <w:sz w:val="18"/>
                <w:szCs w:val="18"/>
              </w:rPr>
              <w:t>Opis operacji pod kątem lokalnych kryteriów wyboru</w:t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245" w:type="dxa"/>
            <w:tcBorders/>
          </w:tcPr>
          <w:p>
            <w:pPr>
              <w:pStyle w:val="CzgwnaA"/>
              <w:snapToGrid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72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17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  <w:p>
            <w:pPr>
              <w:pStyle w:val="CzgwnaA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Z „Zasadami wizualizacji” przyjętymi przez </w:t>
            </w:r>
          </w:p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Partnerstwo LGD BT można zapoznać się na stronie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  <w:lang w:val="pl-PL"/>
                </w:rPr>
                <w:t>www.partnerstwo.borytucholskie.pl</w:t>
              </w:r>
            </w:hyperlink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trike/>
      </w:rPr>
    </w:pPr>
    <w:r>
      <w:rPr>
        <w:i/>
        <w:iCs/>
      </w:rPr>
      <w:t>Załącznik nr 3 do uchwały nr  Zarządu PLGDBT nr 1/2021 z dnia 8.12.2021r</w:t>
    </w:r>
    <w:r>
      <w:rPr>
        <w:i/>
        <w:iCs/>
        <w:strike/>
      </w:rPr>
      <w:t>.</w:t>
    </w:r>
  </w:p>
  <w:p>
    <w:pPr>
      <w:pStyle w:val="Header"/>
      <w:rPr>
        <w:i/>
        <w:i/>
        <w:iCs/>
        <w:strike/>
      </w:rPr>
    </w:pPr>
    <w:r>
      <w:rPr>
        <w:i/>
        <w:iCs/>
        <w:strike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6024431138957288593gmailbezformatowaniaa">
    <w:name w:val="m_-6024431138957288593gmail-bezformatowania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9:08:00Z</dcterms:created>
  <dc:creator>Dorota</dc:creator>
  <dc:description/>
  <cp:keywords/>
  <dc:language>en-US</dc:language>
  <cp:lastModifiedBy>Magdalena Kurpinowicz</cp:lastModifiedBy>
  <cp:lastPrinted>2021-09-06T12:26:00Z</cp:lastPrinted>
  <dcterms:modified xsi:type="dcterms:W3CDTF">2021-12-11T11:05:00Z</dcterms:modified>
  <cp:revision>10</cp:revision>
  <dc:subject/>
  <dc:title/>
</cp:coreProperties>
</file>