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1.1 </w:t>
      </w:r>
      <w:r>
        <w:rPr>
          <w:rFonts w:cs="Arial"/>
          <w:b/>
          <w:sz w:val="24"/>
          <w:szCs w:val="24"/>
        </w:rPr>
        <w:t>SZTREKI, ANTREJKI I BUJAWKI</w:t>
      </w:r>
      <w:r>
        <w:rPr>
          <w:rFonts w:cs="Arial"/>
          <w:b/>
        </w:rPr>
        <w:t xml:space="preserve">, </w:t>
      </w:r>
      <w:r>
        <w:rPr>
          <w:rFonts w:cs="Arial"/>
          <w:b/>
          <w:sz w:val="24"/>
          <w:szCs w:val="24"/>
        </w:rPr>
        <w:t>CZYLI INFRASTRUKTURA  TURYSTYCZNA I REKREACYJN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konkurs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76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45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7"/>
        <w:gridCol w:w="5528"/>
        <w:gridCol w:w="354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55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infrastruktury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operacje dotyczące budowy ścieżek rowerowych na terenie LS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 dotyczy  budowy   ścieżki  rowerowej o utwardzonej nawierzchni na terenie LS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63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firstLine="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dotyczy budowy ścieżki rowerowej o utwardzonej nawierzchni na terenie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ęg oper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e operacje o zasięgu ponadgminnym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realizowana w partnerstwie co najmniej 2 podmiotów uprawnionych do aplikowania, z czego jeden to samorząd powiatowy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partnerska</w:t>
            </w:r>
          </w:p>
        </w:tc>
      </w:tr>
      <w:tr>
        <w:trPr>
          <w:trHeight w:val="58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realizowana w partnerstwie co najmniej 2 podmiotów uprawnionych do aplikowania, bez udziału samorządu powiatowego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8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2" w:hanging="851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jest realizowana  w partnerstw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ultacje społeczne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trakcie przygotowania projektu przeprowadzono konsultacje społeczne z mieszkańcami, dokonano analizy zgłoszonych wniosków/uwag i sporządzano raport z konsultacji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przeprowadził konsultacje społeczne w formie  elektronicznej i w formie otwartego spotkania z mieszkańcami oraz sporządził szczegółowy  raport z konsultacji i udostępnił go publicznie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6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b/>
                <w:b/>
                <w:bCs/>
                <w:color w:val="3DEB3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DEB3D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pkt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przeprowadził   konsultacje   społeczne   tylko w formie otwartego spotkania z mieszkańcami oraz sporządził szczegółowy  raport z konsultacji i udostępnił go publi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  przeprowadził    konsultacje    społeczne    tylko w formie elektronicznej oraz sporządził szczegółowy  raport z konsultacji i udostępnił go publicznie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5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przeprowadził konsultacji społecznych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, zakładające wykorzystanie rozwiązań sprzyjających ochronie środowiska i/lub zwiększeniu świadomości ekologicznej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kodawca zakłada wykorzystanie w realizacji operacji rozwiązań sprzyjających  ochronie środowiska i/lub zwiększaniu świadomości ekologiczn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 poniesione koszty.</w:t>
            </w:r>
          </w:p>
        </w:tc>
      </w:tr>
      <w:tr>
        <w:trPr>
          <w:trHeight w:val="72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zakłada wykorzystania w realizacji operacji rozwiązań sprzyjających  ochronie środowiska i/lub zwiększaniu świadomości ekologiczn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stępność dla osób niepełnosprawnych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operacje, które uwzględniają  potrzeby osób niepełnosprawnych i z ograniczoną mobilnością ruchową.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uwzględnia potrzeby osób niepełnosprawnych, w tym z ograniczoną mobilnością ruchową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yterium weryfikowane w oparciu o poniesione koszty.</w:t>
            </w:r>
          </w:p>
        </w:tc>
      </w:tr>
      <w:tr>
        <w:trPr>
          <w:trHeight w:val="55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nie uwzględnia potrzeb osób niepełnosprawnych, w tym z ograniczoną mobilnością ruchową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przewidujące zastosowanie rozwiązań w dziedzinie produktu, technologii, technik organizacji lub urządzeń i sprzętu nie stosowanych do tej pory na tym obszarze. Wysoko punktowane będą operacje, których innowacyjność projektu będzie dotyczyła jak największego obszaru.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: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 gmin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cja jest innowacyjna na poziomie Wnioskodawc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 przyznawane są tylko za spełnienie jednego z kryteriów (najwyżej punktowanego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operacji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operacje realizowane w miejscowościach poniżej 5 tys. mieszkańcó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realizowana w miejscowości liczącej mniej niż 5 tys. mieszkańców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/Opis operacji pod kątem lokalnych kryteriów wyboru</w:t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cja jest realizowana w miejscowości liczącej 5  tys. i więcej mieszkańców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1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 przypadku gdy operacja realizowana jest w więcej niż 1 miejscowości kryterium weryfikuje się w odniesieniu do miejscowości o największej liczbie mieszkańców (kryterium weryfikowane na podstawie danych z GUS – liczba osób zamieszkałych na dzień 31.12.2013r.)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wnioskodawców korzystających z doradztwa Biura LGD w zakresie przygotowania wniosku o dofinansowani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na podstawie wypełnionej dokumentacji projektowej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arta udzielonego doradztwa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 doradztwa korzystał Wnioskodawca osobiście lub jego pełnomocnik (pełnomocnictwo notarialne) lub osoba do kontaktu wskazana we wniosku lub osoba posiadająca pisemne upoważnienie od Wnioskodawcy</w:t>
            </w:r>
          </w:p>
        </w:tc>
      </w:tr>
      <w:tr>
        <w:trPr>
          <w:trHeight w:val="7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oraz przedstawił merytorycznie wypełnioną  dokumentację projektową (wniosek o przyznanie pomocy, Opis operacji pod kątem lokalnych kryteriów wyboru oraz jeżeli dotyczy - biznes plan) w zakresie pozwalającym na analizę operacji przez doradcę.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korzystał z doradztwa biura LGD w zakresie sporządzania wniosku o dofinansowanie bez wypełnionej  dokumentacji  projektowej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8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10" w:hanging="1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 i nie przedstawił merytorycznie wypełnionej  dokumentacji projektowej (wniosek o przyznanie pomocy, Opis operacji pod kątem lokalnych kryteriów wyboru oraz jeżeli dotyczy - biznes plan) lub dokumentacja ta była wypełniona w zakresie nie pozwalającym na analizę operacji przez doradcę.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a nie korzystał z doradztwa biura LGD na etapie sporządzania wniosku o dofinansowanie</w:t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6 pkt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ind w:firstLine="34"/>
              <w:jc w:val="both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/Opis operacji pod kątem lokalnych kryteriów wyboru</w:t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 pkt</w:t>
            </w:r>
          </w:p>
        </w:tc>
        <w:tc>
          <w:tcPr>
            <w:tcW w:w="5528" w:type="dxa"/>
            <w:tcBorders/>
          </w:tcPr>
          <w:p>
            <w:pPr>
              <w:pStyle w:val="CzgwnaA"/>
              <w:snapToGrid w:val="false"/>
              <w:spacing w:before="120" w:after="120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35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6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ind w:firstLine="34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iCs/>
      </w:rPr>
    </w:pPr>
    <w:r>
      <w:rPr>
        <w:i/>
        <w:iCs/>
      </w:rPr>
      <w:t>Zał. nr 1 do uchwały Zarządu PLGDBT nr 1/2021 z dnia 8.12.2021r.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9:00Z</dcterms:created>
  <dc:creator>Dorota</dc:creator>
  <dc:description/>
  <cp:keywords/>
  <dc:language>en-US</dc:language>
  <cp:lastModifiedBy>Magdalena Kurpinowicz</cp:lastModifiedBy>
  <cp:lastPrinted>2021-12-11T11:07:00Z</cp:lastPrinted>
  <dcterms:modified xsi:type="dcterms:W3CDTF">2021-12-11T10:58:00Z</dcterms:modified>
  <cp:revision>45</cp:revision>
  <dc:subject/>
  <dc:title/>
</cp:coreProperties>
</file>