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2.1 Manowanie chwalby, czyli promocja i informacj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44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18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614"/>
        <w:gridCol w:w="851"/>
        <w:gridCol w:w="4677"/>
        <w:gridCol w:w="3402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ba Wnioskodawcy 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/koło/oddział/dodatkowe miejsce prowadzenia działalności gospodarczej  znajduje się ma obszarze objętym LSR  od co najmniej 12 miesięcy przed dniem złożenia wnios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na siedzibę/koło/oddział/dodatkowe  miejsce prowadzenia działalności gospodarczej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dstawie  KRS/ CEID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b innych rejestrów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ów potwierdzających nie muszą dostarczać JST</w:t>
            </w:r>
          </w:p>
        </w:tc>
      </w:tr>
      <w:tr>
        <w:trPr>
          <w:trHeight w:val="92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  nie   ma   siedziby,  koła/oddziału/ dodatkowego miejsca prowadzenia działalności gospodarczej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3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Zasięg operacji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promujące  cały obszar  LS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 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obejmuje zasięgiem cały obszar LS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75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obejmuje zasięgiem całego obszaru LS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4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eracja obejmuje zasięgiem cały obszar, kiedy spełnione są łącznie wszystkie warun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rojekty wydawnicze uwzględniają wszystkie gminy z obszaru LSR (w przypadku wystąpienia takich działań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295" w:hanging="284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okalne działania projektowe  muszą odbywać się na terenie co najmniej 4 gmin (w przypadku wystąpienia takich działań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20"/>
              <w:ind w:left="318" w:hanging="284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omocja działań projektowych  (w przypadku wystąpienia takich działań) musi odbywać się we wszystkich gminach obszaru LSR.</w:t>
            </w:r>
          </w:p>
          <w:p>
            <w:pPr>
              <w:pStyle w:val="Normal"/>
              <w:snapToGrid w:val="false"/>
              <w:spacing w:lineRule="auto" w:line="240" w:before="0" w:after="120"/>
              <w:ind w:left="3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ind w:left="3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120"/>
              <w:ind w:left="31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ostępność rezultatów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umożliwiające dotarcie działań do szerokiego kręgu odbiorców i wykorzystania ich także po zakończeniu operacj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eriały promocyjne stanowiące rezultaty projektu (typu ulotki, foldery, przewodniki, strony internetowe, materiał zdjęciowy i filmowy itp.) spełniają następujące warunki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teriały  dwujęzyczne  lub  w   dwóch   wersjach językowych: polskiej i obcojęzycznej  (dotyczy całości tekstu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ersja elektroniczna udostępniona bezpłatnie na ogólnodostępnych stronach internetow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warta licencja, co najmniej CC BY-NC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licencja Creative Commons typu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znanie autorstwa – użycie niekomercyjne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: 4 </w:t>
            </w:r>
            <w:r>
              <w:rPr>
                <w:rFonts w:cs="Arial" w:ascii="Arial" w:hAnsi="Arial"/>
                <w:b/>
                <w:sz w:val="18"/>
                <w:szCs w:val="18"/>
              </w:rPr>
              <w:t>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kwatność grupy docelowej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o jasno i precyzyjnie określonej grupie docelowej, jasno określające sposoby dotarcia do tej grup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operacji zawiera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4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cyzyjnie  i  trafnie przeprowadzoną analizę grupy docelowej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posobu dotarcia do odbiorców, w tym koncepcję dystrybucji  materiałów promocyj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: 4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Kompleksowość  działań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zawierające różnorodne formy działań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Działania obejmują następujące elementy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CzgwnaA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Kryterium weryfikowane na podstawie budżetu</w:t>
            </w:r>
          </w:p>
        </w:tc>
      </w:tr>
      <w:tr>
        <w:trPr>
          <w:trHeight w:val="3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rganizacja  wizyty  studyjnej  na  terenie  LSR dla dziennikarzy/blogerów itp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1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dział w imprezach/wydarzeniach promocyjnych o zasięgu </w:t>
            </w:r>
            <w:r>
              <w:rPr>
                <w:rFonts w:cs="Arial" w:ascii="Arial" w:hAnsi="Arial"/>
                <w:sz w:val="18"/>
                <w:szCs w:val="18"/>
              </w:rPr>
              <w:t xml:space="preserve">ponadwojewódzkim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oza terenem LSR (targi, festyny itp.)</w:t>
            </w:r>
            <w:r>
              <w:rPr>
                <w:rFonts w:cs="Arial" w:ascii="Arial" w:hAnsi="Arial"/>
                <w:sz w:val="18"/>
                <w:szCs w:val="18"/>
              </w:rPr>
              <w:t>. Zasięg ponadwojewódzki oznacza udział w poprzednich edycjach imprezy wystawców z co najmniej 4 województw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zygotowanie i dystrybucja materiałów wspierających turystów w samodzielnym poznaniu obszaru, 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zewodniki, </w:t>
            </w:r>
            <w:r>
              <w:rPr>
                <w:rFonts w:cs="Arial" w:ascii="Arial" w:hAnsi="Arial"/>
                <w:sz w:val="18"/>
                <w:szCs w:val="18"/>
              </w:rPr>
              <w:t xml:space="preserve">audioprzewodniki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plikacje mobilne, portale turystyczne</w:t>
            </w:r>
            <w:r>
              <w:rPr>
                <w:rFonts w:cs="Arial" w:ascii="Arial" w:hAnsi="Arial"/>
                <w:sz w:val="18"/>
                <w:szCs w:val="18"/>
              </w:rPr>
              <w:t>). Nie dotyczy map, folderów i albumów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0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Maksymalna liczba punktów: 4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19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rzystanie znaków promocyjnych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zakładające realizację przedsięwzięć wykorzystujących  znaki promocyjne, dotyczące obszaru Borów Tucholskich: Rezerwat Biosfery, EDEN ("Najlepsze Europejskie Destynacje),   Kujawsko - Pomorskie Konstelacje Dobrych Miejsc oraz uwzględniające odwołanie do obszaru ("Bory Tucholskie"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akła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realizację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wzięć wykorzystujących  znaki promocyjne  dotycz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obszaru Borów Tucholskich: Rezerwat Biosfery, EDE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Kujawsko -Pomorskie Konstelacje Dobrych Miejsc,  </w:t>
            </w:r>
            <w:r>
              <w:rPr>
                <w:rFonts w:cs="Arial" w:ascii="Arial" w:hAnsi="Arial"/>
                <w:sz w:val="18"/>
                <w:szCs w:val="18"/>
              </w:rPr>
              <w:t>oraz uwzględniaj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 o</w:t>
            </w:r>
            <w:r>
              <w:rPr>
                <w:rFonts w:cs="Arial" w:ascii="Arial" w:hAnsi="Arial"/>
                <w:sz w:val="18"/>
                <w:szCs w:val="18"/>
              </w:rPr>
              <w:t>dwołanie do obszaru ("Bory Tucholskie"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11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3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nie   </w:t>
            </w:r>
            <w:r>
              <w:rPr>
                <w:rFonts w:cs="Arial" w:ascii="Arial" w:hAnsi="Arial"/>
                <w:sz w:val="18"/>
                <w:szCs w:val="18"/>
              </w:rPr>
              <w:t>zakład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realizacj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i  </w:t>
            </w:r>
            <w:r>
              <w:rPr>
                <w:rFonts w:cs="Arial" w:ascii="Arial" w:hAnsi="Arial"/>
                <w:sz w:val="18"/>
                <w:szCs w:val="18"/>
              </w:rPr>
              <w:t xml:space="preserve"> przedsięwzięć wykorzystujących  znaki promocyjne  dotycząc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 obszaru Borów Tucholskich: Rezerwat Biosfery, EDE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Kujawsko - Pomorskie Konstelacje Dobrych Miejsc </w:t>
            </w:r>
            <w:r>
              <w:rPr>
                <w:rFonts w:cs="Arial" w:ascii="Arial" w:hAnsi="Arial"/>
                <w:sz w:val="18"/>
                <w:szCs w:val="18"/>
              </w:rPr>
              <w:t>oraz uwzględniające odwołanie do obszaru ("Bory Tucholskie"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0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rzystanie nowych technologii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zakładające realizację przedsięwzięć wykorzystujących  nowe technologie informacyj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3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zakłada wykorzystanie nowych  technologii informacyjnych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0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ykorzystania nowych technologii informacyjnych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Wykorzystanie lokalnych zasobów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wykorzystuj</w:t>
            </w:r>
            <w:r>
              <w:rPr>
                <w:rFonts w:cs="Arial" w:ascii="Arial" w:hAnsi="Arial"/>
                <w:sz w:val="18"/>
                <w:szCs w:val="18"/>
              </w:rPr>
              <w:t>ące w znacznym stopniu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lokalne zasoby </w:t>
            </w:r>
            <w:r>
              <w:rPr>
                <w:rFonts w:cs="Arial" w:ascii="Arial" w:hAnsi="Arial"/>
                <w:sz w:val="18"/>
                <w:szCs w:val="18"/>
              </w:rPr>
              <w:t xml:space="preserve">przyrodnicze i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historyczn</w:t>
            </w:r>
            <w:r>
              <w:rPr>
                <w:rFonts w:cs="Arial" w:ascii="Arial" w:hAnsi="Arial"/>
                <w:sz w:val="18"/>
                <w:szCs w:val="18"/>
              </w:rPr>
              <w:t xml:space="preserve">o -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kultur</w:t>
            </w:r>
            <w:r>
              <w:rPr>
                <w:rFonts w:cs="Arial" w:ascii="Arial" w:hAnsi="Arial"/>
                <w:sz w:val="18"/>
                <w:szCs w:val="18"/>
              </w:rPr>
              <w:t>owe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120" w:after="120"/>
              <w:ind w:left="743" w:hanging="70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zawiera działania, których celem jest promocja zasobów przyrodniczych obszaru LSR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83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color w:val="3DEB3D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6" w:before="120" w:after="120"/>
              <w:ind w:left="743" w:hanging="70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46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zawiera działania, których celem jest promocja zasobów historyczno-kulturowych obszaru LSR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korzystanie poszczególnych zasobów musi wskazywać na bezpośredni związek operacji z danym zasobem, być szczegółowo uzasadnione przez Wnioskodawcę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120" w:after="120"/>
              <w:ind w:left="743" w:hanging="709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ksymalna liczba punktów – </w:t>
            </w: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43" w:hanging="74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 korzystał  z  doradztwa  biura   LGD w zakresie sporządzania wniosku o dofinansowanie po opublikowaniu ogłoszenia konkursu, w ramach którego składany będzie wniosek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0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Kryterium uważa się za spełnione gdy Wnioskodawca korzystał z bezpośredniego doradztwa pracowników biura LGD lub eksperta działającego na zlecenie LGD (wymagany kontakt osobisty, przy czym nie zalicza się do punktacji doradztwa w przedostatnim i ostatnim dniu naboru)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 nie     korzystał   z doradztwa   biura  LGD na etapie sporządzania wniosku o dofinansowanie po opublikowaniu ogłoszenia konkursu, w ramach którego składany będzie wniosek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pkt</w:t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0"/>
              <w:ind w:left="33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 „Zasadami wizualizacji” przyjętymi przez Partnerstwo LGD B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pkt</w:t>
            </w:r>
          </w:p>
        </w:tc>
        <w:tc>
          <w:tcPr>
            <w:tcW w:w="4677" w:type="dxa"/>
            <w:tcBorders/>
          </w:tcPr>
          <w:p>
            <w:pPr>
              <w:pStyle w:val="CzgwnaA"/>
              <w:snapToGrid w:val="false"/>
              <w:spacing w:before="120" w:after="120"/>
              <w:ind w:firstLine="33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left="3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</w:rPr>
      <w:t>Załącznik nr 5 do uchwały Zarządu PLGDBT nr 1/2021 z dnia 8.12.2021r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39:00Z</dcterms:created>
  <dc:creator>Dorota</dc:creator>
  <dc:description/>
  <cp:keywords/>
  <dc:language>en-US</dc:language>
  <cp:lastModifiedBy>Magdalena Kurpinowicz</cp:lastModifiedBy>
  <cp:lastPrinted>2019-06-17T17:34:00Z</cp:lastPrinted>
  <dcterms:modified xsi:type="dcterms:W3CDTF">2021-12-11T11:18:00Z</dcterms:modified>
  <cp:revision>41</cp:revision>
  <dc:subject/>
  <dc:title/>
</cp:coreProperties>
</file>