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KRYTERIA WYBORU OPERACJI W RAMACH LSR </w:t>
      </w:r>
    </w:p>
    <w:p>
      <w:pPr>
        <w:pStyle w:val="Normal"/>
        <w:rPr>
          <w:rFonts w:cs="Arial"/>
          <w:b/>
          <w:b/>
        </w:rPr>
      </w:pPr>
      <w:r>
        <w:rPr>
          <w:rFonts w:cs="Arial Narrow" w:ascii="Arial Narrow" w:hAnsi="Arial Narrow"/>
          <w:b/>
        </w:rPr>
        <w:t xml:space="preserve">Przedsięwzięcie 1.2.1 </w:t>
      </w:r>
      <w:r>
        <w:rPr>
          <w:rFonts w:cs="Arial"/>
          <w:b/>
        </w:rPr>
        <w:t>FESTE ODNÓWKA, CZYLI REWITALIZACJA</w:t>
      </w:r>
    </w:p>
    <w:p>
      <w:pPr>
        <w:pStyle w:val="Normal"/>
        <w:tabs>
          <w:tab w:val="clear" w:pos="708"/>
          <w:tab w:val="left" w:pos="12805" w:leader="none"/>
        </w:tabs>
        <w:rPr>
          <w:rFonts w:cs="Arial"/>
          <w:b/>
          <w:b/>
        </w:rPr>
      </w:pPr>
      <w:r>
        <w:rPr>
          <w:rFonts w:cs="Arial"/>
          <w:b/>
        </w:rPr>
        <w:t>(typ projektu: „Aktywność lokalnej młodzieży – projekty zaspakajające potrzeby dzieci i młodzieży”),</w:t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Źródło finansowania:  RPO WK-P 2014-2020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3503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Procedura konkursow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aksymalna liczba punktów:  20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inimum punktowe: 8   </w:t>
      </w:r>
    </w:p>
    <w:p>
      <w:pPr>
        <w:pStyle w:val="Normal"/>
        <w:rPr>
          <w:rFonts w:ascii="Arial Narrow" w:hAnsi="Arial Narrow" w:cs="Arial Narrow"/>
          <w:color w:val="FF0000"/>
          <w:sz w:val="16"/>
          <w:szCs w:val="16"/>
        </w:rPr>
      </w:pPr>
      <w:r>
        <w:rPr>
          <w:rFonts w:cs="Arial Narrow" w:ascii="Arial Narrow" w:hAnsi="Arial Narrow"/>
          <w:color w:val="FF0000"/>
          <w:sz w:val="16"/>
          <w:szCs w:val="16"/>
        </w:rPr>
      </w:r>
    </w:p>
    <w:tbl>
      <w:tblPr>
        <w:tblW w:w="1545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402"/>
        <w:gridCol w:w="852"/>
        <w:gridCol w:w="5245"/>
        <w:gridCol w:w="354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kryteriu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y opis kryterium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ena punktow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Źródło weryfikacji kryterium</w:t>
            </w:r>
          </w:p>
        </w:tc>
      </w:tr>
      <w:tr>
        <w:trPr>
          <w:trHeight w:val="92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59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za potrzeb</w:t>
            </w:r>
          </w:p>
          <w:p>
            <w:pPr>
              <w:pStyle w:val="Normal"/>
              <w:snapToGrid w:val="false"/>
              <w:spacing w:lineRule="auto" w:line="240" w:before="0" w:after="0"/>
              <w:ind w:left="45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trakcie przygotowania projektu przeprowadzono konsultacje społeczne (spotkania, ankiety, grupy focusowe, itp.), dokonano analizy potrzeb ludzi młodych, i sporządzano raport z tej analizy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40" w:after="0"/>
              <w:ind w:left="885" w:hanging="85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pkt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3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nioskodawca przeprowadził analizę potrzeb ludzi młodych wykorzystując więcej niż 1 formę konsultacji społecznych  oraz sporządził raport z analizy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 z załącznikami/Opis operacji pod kątem lokalnych kryteriów wyboru/raport z analizy potrzeb</w:t>
            </w:r>
          </w:p>
        </w:tc>
      </w:tr>
      <w:tr>
        <w:trPr>
          <w:trHeight w:val="54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0" w:after="0"/>
              <w:ind w:left="885" w:hanging="85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pkt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3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przeprowadził analizę potrzeb ludzi młodych wykorzystując 1 formę konsultacji społecznych oraz sporządził raport z analizy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40" w:after="0"/>
              <w:ind w:left="885" w:hanging="85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3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nie wykorzystał żadnej formy konsultacji społecznych lub  nie przeprowadził analizy potrzeb lub nie sporządził raportu z analizy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59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rakcyjność działań dla ludzi młodych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feruje się inicjatywy, które w jak największym stopniu odpowiadają na potrzeby młodych ludzi i wpisują się w listę rekomendowanych działań wskazanych w LSR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projekty pozwalające młodym ludziom zdrowo i aktywnie spędzać czas wolny: skatepark, pumptrack, wiata ogniskowa, bezasekuracyjny park linowy, siłownia plenerowa, ścianka wspinaczkowa, urządzenia do street workout’u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- projekty pozwalające młodym ludziom rozwijać pasje i zainteresowania: zakup wyposażenia dla kółek zainteresowań związanych z nowymi technologiami (np. drukarki 3D, robotyka), utworzenie studia nagrań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884" w:hanging="884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pkt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lanowane działanie wpisuje się w listę rekomendowanych działań wskazanych w LSR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 z załącznikami/Opis operacji pod kątem lokalnych kryteriów wyboru</w:t>
            </w:r>
          </w:p>
        </w:tc>
      </w:tr>
      <w:tr>
        <w:trPr>
          <w:trHeight w:val="114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5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884" w:hanging="884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 pkt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33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planowane działanie nie wpisuje się w listę rekomendowanych działań wskazanych w LSR: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819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60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edziba Wnioskodawcy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się Wnioskodawców, których siedziba/oddział mieści się ma obszarze objętym LSR lub na obszarze LSR zgłoszono dodatkowe miejsce prowadzenia działalności gospodarczej co najmniej na 12 miesięcy przed dniem złożenia wniosku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 pk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edziba  wnioskodawcy mieści się na obszarze LSR co najmniej na 12 miesięcy przed dniem złożenia wniosku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ryfikacja przez LGD na podstawie ogólnodostępnych baz danych lub wypis z właściwego rejestru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umentu potwierdzającego spełnienie kryterium nie muszą dostarczać JST (powiat. gmina).</w:t>
            </w:r>
          </w:p>
        </w:tc>
      </w:tr>
      <w:tr>
        <w:trPr>
          <w:trHeight w:val="74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edziba wnioskodawcy się na obszarze LSR krócej niż 12 miesięcy przed dniem złożenia wniosku 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1" w:hanging="25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4.Innowacyjność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Preferuje się operacje przewidujące zastosowanie nowych rozwiązań w dziedzinie produktu, technologii, technik organizacji lub urządzeń i sprzętu nie stosowanych do tej pory na tym obszarze. Wysoko punktowane będą operacje, których innowacyjność projektu będzie dotyczyła jak największego obszaru.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cja jest innowacyjna na poziomie: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Wniosek z załącznikami/Opis operacji pod kątem lokalnych kryteriów wyboru</w:t>
            </w:r>
          </w:p>
        </w:tc>
      </w:tr>
      <w:tr>
        <w:trPr>
          <w:trHeight w:val="31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1" w:hanging="25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pkt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" w:firstLine="2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zaru LSR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1" w:hanging="25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pkt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" w:firstLine="2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y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1" w:hanging="25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pkt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" w:firstLine="2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y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1" w:hanging="25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6" w:firstLine="2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1" w:hanging="25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 przyznawane są tylko za spełnienie jednego z kryteriów (najwyżej punktowanego). Kryterium jest subiektywną oceną Członka Rady Decyzyjnej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1" w:hanging="256"/>
              <w:rPr/>
            </w:pPr>
            <w:r>
              <w:rPr>
                <w:rFonts w:cs="Arial" w:ascii="Arial" w:hAnsi="Arial"/>
                <w:sz w:val="18"/>
                <w:szCs w:val="18"/>
              </w:rPr>
              <w:t>5.Doradztwo biura LGD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eferuje wnioskodawców korzystających z doradztwa Biura LGD w zakresie przygotowania wniosku o dofinansowanie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85" w:hanging="885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 pkt</w:t>
            </w:r>
          </w:p>
        </w:tc>
        <w:tc>
          <w:tcPr>
            <w:tcW w:w="52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nioskodawca korzystał z doradztwa biura LGD w zakresie sporządzania wniosku o dofinansowanie po opublikowaniu ogłoszenia konkursu, w ramach którego składany będzie wniosek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kumentacja LGD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karta udzielonego doradztwa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 doradztwa korzystał Wnioskodawca osobiście lub jego pełnomocnik (pełnomocnictwo notarialne) lub osoba do kontaktu wskazana we wniosku lub osoba posiadająca pisemne upoważnienie od Wnioskodawcy</w:t>
            </w:r>
          </w:p>
        </w:tc>
      </w:tr>
      <w:tr>
        <w:trPr>
          <w:trHeight w:val="112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1" w:hanging="25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Kryterium uważa się za spełnione gdy Wnioskodawca korzystał z bezpośredniego doradztwa pracowników biura LGD lub eksperta działającego na zlecenie LGD (wymagany kontakt osobisty, przy czym nie zalicza się do punktacji doradztwa w przedostatnim i ostatnim dniu naboru)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1" w:hanging="25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nie  korzystał  z doradztwa biura LGD na etapie sporządzania wniosku o dofinansowanie po opublikowaniu ogłoszenia konkursu, w ramach którego składany będzie wniosek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1" w:hanging="256"/>
              <w:rPr/>
            </w:pPr>
            <w:r>
              <w:rPr>
                <w:rFonts w:cs="Arial" w:ascii="Arial" w:hAnsi="Arial"/>
                <w:sz w:val="18"/>
                <w:szCs w:val="18"/>
              </w:rPr>
              <w:t>6.Logotyp LGD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" w:hAnsi="Arial" w:cs="Arial"/>
                <w:b/>
                <w:b/>
                <w:color w:val="427B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Preferuje się Wnioskodawców, którzy zadeklarowali zastosowanie przyjętych przez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>Partnerstwo LGD BT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„Zasad wizualizacji”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4  pkt</w:t>
            </w:r>
          </w:p>
        </w:tc>
        <w:tc>
          <w:tcPr>
            <w:tcW w:w="5245" w:type="dxa"/>
            <w:tcBorders>
              <w:top w:val="single" w:sz="4" w:space="0" w:color="000000"/>
            </w:tcBorders>
            <w:vAlign w:val="center"/>
          </w:tcPr>
          <w:p>
            <w:pPr>
              <w:pStyle w:val="CzgwnaA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ryterium spełnione w stopniu wysokim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Wniosek z załącznikami/Opis operacji pod kątem lokalnych kryteriów wyboru</w:t>
            </w:r>
          </w:p>
        </w:tc>
      </w:tr>
      <w:tr>
        <w:trPr>
          <w:trHeight w:val="4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1" w:hanging="256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6097" w:type="dxa"/>
            <w:gridSpan w:val="2"/>
            <w:tcBorders>
              <w:left w:val="single" w:sz="4" w:space="0" w:color="000000"/>
            </w:tcBorders>
          </w:tcPr>
          <w:p>
            <w:pPr>
              <w:pStyle w:val="CzgwnaA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Kryterium uważa się za spełnione gdy Wnioskodawca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 xml:space="preserve"> zaplanował i opisał zasady promocji logotypu LGD zgodne z „Zasadami wizualizacji” przyjętymi przez Partnerstwo LGD BT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4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1" w:hanging="256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2  pkt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ryterium spełnione w stopniu umiarkowanym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4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1" w:hanging="256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6097" w:type="dxa"/>
            <w:gridSpan w:val="2"/>
            <w:tcBorders>
              <w:left w:val="single" w:sz="4" w:space="0" w:color="000000"/>
            </w:tcBorders>
          </w:tcPr>
          <w:p>
            <w:pPr>
              <w:pStyle w:val="CzgwnaA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Kryterium uważa się za spełnione gdy Wnioskodawca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 xml:space="preserve"> zadeklarował we wniosku stosowanie „Zasad wizualizacji” przyjętych przez Partnerstwo LGD BT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4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1" w:hanging="256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zgwnaA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0 pkt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CzgwnaA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nioskodawca nie planuje wykorzystywać logotypu LGD</w:t>
            </w:r>
          </w:p>
          <w:p>
            <w:pPr>
              <w:pStyle w:val="CzgwnaA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 xml:space="preserve">Z „Zasadami wizualizacji” przyjętymi przez </w:t>
            </w:r>
          </w:p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 xml:space="preserve">Partnerstwo LGD BT można zapoznać się na stronie </w:t>
            </w:r>
            <w:hyperlink r:id="rId2">
              <w:r>
                <w:rPr>
                  <w:rStyle w:val="InternetLink"/>
                  <w:rFonts w:cs="Arial" w:ascii="Arial" w:hAnsi="Arial"/>
                  <w:i/>
                  <w:sz w:val="18"/>
                  <w:szCs w:val="18"/>
                  <w:lang w:val="pl-PL"/>
                </w:rPr>
                <w:t>www.partnerstwo.borytucholskie.pl</w:t>
              </w:r>
            </w:hyperlink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  <w:t>Załącznik nr 2b do uchwały Zarządu Partnerstwa LGD Bory Tucholskie nr 1/2021 z dnia 8.12.2021r.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zgwnaA">
    <w:name w:val="Część główna A"/>
    <w:qFormat/>
    <w:pPr>
      <w:widowControl/>
      <w:suppressAutoHyphens w:val="true"/>
      <w:bidi w:val="0"/>
    </w:pPr>
    <w:rPr>
      <w:rFonts w:ascii="Helvetica" w:hAnsi="Helvetica" w:eastAsia="ヒラギノ角ゴ Pro W3" w:cs="Calibri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Helvetica" w:hAnsi="Helvetica" w:eastAsia="ヒラギノ角ゴ Pro W3" w:cs="Calibri"/>
      <w:color w:val="000000"/>
      <w:sz w:val="24"/>
      <w:szCs w:val="20"/>
      <w:lang w:val="en-US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rtnerstwo.borytucholskie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3:09:00Z</dcterms:created>
  <dc:creator>Dorota</dc:creator>
  <dc:description/>
  <cp:keywords/>
  <dc:language>en-US</dc:language>
  <cp:lastModifiedBy>Magdalena Kurpinowicz</cp:lastModifiedBy>
  <cp:lastPrinted>2015-12-17T08:21:00Z</cp:lastPrinted>
  <dcterms:modified xsi:type="dcterms:W3CDTF">2021-12-11T10:44:00Z</dcterms:modified>
  <cp:revision>33</cp:revision>
  <dc:subject/>
  <dc:title/>
</cp:coreProperties>
</file>