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Przedsięwzięcie 3.1.1 Borowiaki zawdy chantne do roboty w kupie, czyli wydarzenia integracyjne i aktywizujące mieszkańców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aksymalna liczba punktów:   34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Minimum punktowe:     14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</w:r>
    </w:p>
    <w:tbl>
      <w:tblPr>
        <w:tblW w:w="151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3189"/>
        <w:gridCol w:w="850"/>
        <w:gridCol w:w="5245"/>
        <w:gridCol w:w="3544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74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bookmarkStart w:id="0" w:name="_Hlk85476040"/>
            <w:r>
              <w:rPr>
                <w:rFonts w:cs="Arial" w:ascii="Arial" w:hAnsi="Arial"/>
                <w:sz w:val="18"/>
                <w:szCs w:val="18"/>
              </w:rPr>
              <w:t xml:space="preserve">Siedziba Wnioskodawcy </w:t>
            </w:r>
            <w:bookmarkEnd w:id="0"/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</w:t>
            </w:r>
            <w:ins w:id="0" w:author="Magdalena Kurpinowicz" w:date="2021-10-18T18:59:00Z">
              <w:r>
                <w:rPr>
                  <w:rFonts w:cs="Arial" w:ascii="Arial" w:hAnsi="Arial"/>
                  <w:sz w:val="18"/>
                  <w:szCs w:val="18"/>
                </w:rPr>
                <w:t>Grantobiorców</w:t>
              </w:r>
            </w:ins>
            <w:del w:id="1" w:author="Magdalena Kurpinowicz" w:date="2021-10-18T18:59:00Z">
              <w:r>
                <w:rPr>
                  <w:rFonts w:cs="Arial" w:ascii="Arial" w:hAnsi="Arial"/>
                  <w:sz w:val="18"/>
                  <w:szCs w:val="18"/>
                </w:rPr>
                <w:delText>Wnioskodawców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, których siedziba (koło/oddział) mieści się </w:t>
            </w:r>
            <w:ins w:id="2" w:author="Magdalena Kurpinowicz" w:date="2021-10-18T18:59:00Z">
              <w:r>
                <w:rPr>
                  <w:rFonts w:cs="Arial" w:ascii="Arial" w:hAnsi="Arial"/>
                  <w:sz w:val="18"/>
                  <w:szCs w:val="18"/>
                </w:rPr>
                <w:t>na</w:t>
              </w:r>
            </w:ins>
            <w:del w:id="3" w:author="Magdalena Kurpinowicz" w:date="2021-10-18T18:59:00Z">
              <w:r>
                <w:rPr>
                  <w:rFonts w:cs="Arial" w:ascii="Arial" w:hAnsi="Arial"/>
                  <w:sz w:val="18"/>
                  <w:szCs w:val="18"/>
                </w:rPr>
                <w:delText>ma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obszarze objętym LSR nieprzerwanie przez okres 12 miesięcy przed dniem złożenia wniosku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10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0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ins w:id="4" w:author="Magdalena Kurpinowicz" w:date="2021-10-18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pl-PL"/>
                </w:rPr>
                <w:t xml:space="preserve">Grantobiorca </w:t>
              </w:r>
            </w:ins>
            <w:del w:id="5" w:author="Magdalena Kurpinowicz" w:date="2021-10-18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pl-PL"/>
                </w:rPr>
                <w:delText>Wnioskodawca</w:delText>
              </w:r>
            </w:del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  ma  siedzibę  (koło/oddział)  na  obszarze  LSR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Wypis z KRS lub innego właściwego rejestru - dokument  niewymagany w przypadku JST z terenu LSR (gmina i powiat)</w:t>
            </w:r>
          </w:p>
        </w:tc>
      </w:tr>
      <w:tr>
        <w:trPr>
          <w:trHeight w:val="74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34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120"/>
              <w:ind w:left="34" w:hanging="34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ins w:id="6" w:author="Magdalena Kurpinowicz" w:date="2021-10-18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pl-PL"/>
                </w:rPr>
                <w:t xml:space="preserve">Grantobiorca </w:t>
              </w:r>
            </w:ins>
            <w:del w:id="7" w:author="Magdalena Kurpinowicz" w:date="2021-10-18T18:59:00Z">
              <w:r>
                <w:rPr>
                  <w:rFonts w:cs="Arial" w:ascii="Arial" w:hAnsi="Arial"/>
                  <w:color w:val="000000"/>
                  <w:sz w:val="18"/>
                  <w:szCs w:val="18"/>
                  <w:lang w:val="pl-PL"/>
                </w:rPr>
                <w:delText xml:space="preserve">Wnioskodawca </w:delText>
              </w:r>
            </w:del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nie ma siedziby (koła/oddziału) na obszarze objętym LSR  nieprzerwanie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przez okres 12 miesięcy przed dniem złożenia wniosku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bookmarkStart w:id="1" w:name="_Hlk85476049"/>
            <w:r>
              <w:rPr>
                <w:rFonts w:cs="Arial" w:ascii="Arial" w:hAnsi="Arial"/>
                <w:sz w:val="18"/>
                <w:szCs w:val="18"/>
              </w:rPr>
              <w:t>Zasięg projektu</w:t>
            </w:r>
            <w:bookmarkEnd w:id="1"/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</w:t>
            </w:r>
            <w:ins w:id="8" w:author="Magdalena Kurpinowicz" w:date="2021-10-18T18:59:00Z">
              <w:r>
                <w:rPr>
                  <w:rFonts w:cs="Arial" w:ascii="Arial" w:hAnsi="Arial"/>
                  <w:sz w:val="18"/>
                  <w:szCs w:val="18"/>
                </w:rPr>
                <w:t xml:space="preserve"> projekty objęte grantem</w:t>
              </w:r>
            </w:ins>
            <w:del w:id="9" w:author="Magdalena Kurpinowicz" w:date="2021-10-18T19:00:00Z">
              <w:r>
                <w:rPr>
                  <w:rFonts w:cs="Arial" w:ascii="Arial" w:hAnsi="Arial"/>
                  <w:sz w:val="18"/>
                  <w:szCs w:val="18"/>
                </w:rPr>
                <w:delText xml:space="preserve"> operacj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obejmujące swoim z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asięg</w:t>
            </w:r>
            <w:r>
              <w:rPr>
                <w:rFonts w:cs="Arial" w:ascii="Arial" w:hAnsi="Arial"/>
                <w:sz w:val="18"/>
                <w:szCs w:val="18"/>
              </w:rPr>
              <w:t>iem jak największą część obszaru LSR.</w:t>
            </w:r>
          </w:p>
          <w:p>
            <w:pPr>
              <w:pStyle w:val="Normal"/>
              <w:spacing w:lineRule="auto" w:line="240" w:before="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sięg może dotyczyć np. terenu realizacji wydarzeń, zamieszkania uczestników (wymagane zadeklarowanie uczestniczenia osób z danych gmin, nie wystarczy założenie, że nabór uczestników będzie otwarty)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tabs>
                <w:tab w:val="clear" w:pos="708"/>
                <w:tab w:val="left" w:pos="260" w:leader="none"/>
              </w:tabs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6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ojekt obejmuje zasięgiem </w:t>
            </w:r>
            <w:ins w:id="10" w:author="Magdalena Kurpinowicz" w:date="2021-10-18T18:59:00Z">
              <w:r>
                <w:rPr>
                  <w:rFonts w:cs="Arial" w:ascii="Arial" w:hAnsi="Arial"/>
                  <w:sz w:val="18"/>
                  <w:szCs w:val="18"/>
                </w:rPr>
                <w:t xml:space="preserve">co najmniej </w:t>
              </w:r>
            </w:ins>
            <w:r>
              <w:rPr>
                <w:rFonts w:cs="Arial" w:ascii="Arial" w:hAnsi="Arial"/>
                <w:sz w:val="18"/>
                <w:szCs w:val="18"/>
              </w:rPr>
              <w:t>3 gminy z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bejmuje zasięgiem 2 gminy z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obejmuje zasięgiem 1 gminę z obszaru LSR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8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80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bookmarkStart w:id="2" w:name="_Hlk85476103"/>
            <w:r>
              <w:rPr>
                <w:rFonts w:cs="Arial" w:ascii="Arial" w:hAnsi="Arial"/>
                <w:sz w:val="18"/>
                <w:szCs w:val="18"/>
              </w:rPr>
              <w:t>Ochrona środowiska</w:t>
            </w:r>
            <w:bookmarkEnd w:id="2"/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Preferuje się projekty</w:t>
            </w:r>
            <w:ins w:id="11" w:author="Magdalena Kurpinowicz" w:date="2021-10-18T19:05:00Z">
              <w:r>
                <w:rPr>
                  <w:rFonts w:cs="Arial" w:ascii="Arial" w:hAnsi="Arial"/>
                  <w:sz w:val="18"/>
                  <w:szCs w:val="18"/>
                </w:rPr>
                <w:t xml:space="preserve"> objęte grantem</w:t>
              </w:r>
            </w:ins>
            <w:r>
              <w:rPr>
                <w:rFonts w:cs="Arial" w:ascii="Arial" w:hAnsi="Arial"/>
                <w:sz w:val="18"/>
                <w:szCs w:val="18"/>
              </w:rPr>
              <w:t>, zakładające wykorzystanie rozwiązań sprzyjających ochronie środowiska i/lub zwiększeniu świadomości ekologiczn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742" w:hanging="7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ind w:left="34" w:hanging="0"/>
              <w:jc w:val="both"/>
              <w:rPr/>
            </w:pPr>
            <w:ins w:id="12" w:author="Magdalena Kurpinowicz" w:date="2021-10-18T19:00:00Z">
              <w:r>
                <w:rPr>
                  <w:rFonts w:cs="Arial" w:ascii="Arial" w:hAnsi="Arial"/>
                  <w:sz w:val="18"/>
                  <w:szCs w:val="18"/>
                </w:rPr>
                <w:t xml:space="preserve">Grantobiorca </w:t>
              </w:r>
            </w:ins>
            <w:del w:id="13" w:author="Magdalena Kurpinowicz" w:date="2021-10-18T19:00:00Z">
              <w:r>
                <w:rPr>
                  <w:rFonts w:cs="Arial" w:ascii="Arial" w:hAnsi="Arial"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zakłada wykorzystanie w projekcie rozwiązań sprzyjających  ochronie środowiska i/lub zwiększaniu świadomości ekologiczn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Kryterium weryfikowane w oparciu o budżet </w:t>
            </w:r>
            <w:ins w:id="14" w:author="Magdalena Kurpinowicz" w:date="2021-10-18T19:01:00Z">
              <w:r>
                <w:rPr>
                  <w:rFonts w:cs="Arial" w:ascii="Arial" w:hAnsi="Arial"/>
                  <w:sz w:val="18"/>
                  <w:szCs w:val="18"/>
                </w:rPr>
                <w:t xml:space="preserve">projektu objętego grantem </w:t>
              </w:r>
            </w:ins>
            <w:del w:id="15" w:author="Magdalena Kurpinowicz" w:date="2021-10-18T19:01:00Z">
              <w:r>
                <w:rPr>
                  <w:rFonts w:cs="Arial" w:ascii="Arial" w:hAnsi="Arial"/>
                  <w:sz w:val="18"/>
                  <w:szCs w:val="18"/>
                </w:rPr>
                <w:delText>operacji</w:delText>
              </w:r>
            </w:del>
          </w:p>
        </w:tc>
      </w:tr>
      <w:tr>
        <w:trPr>
          <w:trHeight w:val="80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742" w:hanging="74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ins w:id="16" w:author="Magdalena Kurpinowicz" w:date="2021-10-18T19:00:00Z">
              <w:r>
                <w:rPr>
                  <w:rFonts w:cs="Arial" w:ascii="Arial" w:hAnsi="Arial"/>
                  <w:sz w:val="18"/>
                  <w:szCs w:val="18"/>
                </w:rPr>
                <w:t xml:space="preserve">Grantobiorca </w:t>
              </w:r>
            </w:ins>
            <w:del w:id="17" w:author="Magdalena Kurpinowicz" w:date="2021-10-18T19:01:00Z">
              <w:r>
                <w:rPr>
                  <w:rFonts w:cs="Arial" w:ascii="Arial" w:hAnsi="Arial"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nie zakłada wykorzystania w projekcie rozwiązań sprzyjających  ochronie środowiska i/lub zwiększaniu świadomości ekologicznej</w:t>
            </w:r>
          </w:p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snapToGrid w:val="false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bookmarkStart w:id="3" w:name="_Hlk85476198"/>
            <w:r>
              <w:rPr>
                <w:rFonts w:cs="Arial" w:ascii="Arial" w:hAnsi="Arial"/>
                <w:sz w:val="18"/>
                <w:szCs w:val="18"/>
              </w:rPr>
              <w:t>Wsparcie dla grup defaworyzowanych</w:t>
            </w:r>
            <w:bookmarkEnd w:id="3"/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</w:t>
            </w:r>
            <w:ins w:id="18" w:author="Magdalena Kurpinowicz" w:date="2021-10-18T19:01:00Z">
              <w:r>
                <w:rPr>
                  <w:rFonts w:cs="Arial" w:ascii="Arial" w:hAnsi="Arial"/>
                  <w:sz w:val="18"/>
                  <w:szCs w:val="18"/>
                </w:rPr>
                <w:t xml:space="preserve">projekty objęte grantem </w:t>
              </w:r>
            </w:ins>
            <w:del w:id="19" w:author="Magdalena Kurpinowicz" w:date="2021-10-18T19:01:00Z">
              <w:r>
                <w:rPr>
                  <w:rFonts w:cs="Arial" w:ascii="Arial" w:hAnsi="Arial"/>
                  <w:sz w:val="18"/>
                  <w:szCs w:val="18"/>
                </w:rPr>
                <w:delText>operacj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skierowane do grup defaworyzowanych wskazanych w LSR jako szczególnie wymagające  wsparcia (osoby do 35 roku życia, osoby niepełnosprawne, seniorzy powyżej 50 roku życia), zamieszkujących na obszarze LS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2" w:hanging="742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spacing w:before="120" w:after="0"/>
              <w:jc w:val="both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42" w:hanging="742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176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główną  grupą  docelową  są  osoby  należące  do   grup defaworyzowanych</w:t>
            </w:r>
            <w:ins w:id="20" w:author="Magdalena Kurpinowicz" w:date="2021-10-18T19:02:00Z">
              <w:r>
                <w:rPr>
                  <w:rFonts w:cs="Arial" w:ascii="Arial" w:hAnsi="Arial"/>
                  <w:color w:val="000000"/>
                  <w:sz w:val="18"/>
                  <w:szCs w:val="18"/>
                  <w:lang w:val="pl-PL"/>
                </w:rPr>
                <w:t xml:space="preserve"> wskazanych w kolumnie „Szczegółowy opis kryterium”</w:t>
              </w:r>
            </w:ins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42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pacing w:before="120" w:after="0"/>
              <w:ind w:left="743" w:hanging="743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/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ind w:left="742" w:hanging="708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projekty nie skierowane do grup defaworyzowanych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83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2" w:hanging="74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ind w:left="742" w:hanging="742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formatowani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210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120" w:after="12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pływ grantu na zachowanie lokalnego dziedzictwa przyrodniczego i/lub historyczno-kulturowego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feruje się granty przyczyniające się do zachowania lokalnego dziedzictwa przyrodniczego i/lub historyczno-kulturowego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– 3 pkt</w:t>
            </w:r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i/>
                <w:i/>
                <w:sz w:val="18"/>
                <w:szCs w:val="18"/>
                <w:ins w:id="22" w:author="Magdalena Kurpinowicz" w:date="2021-10-18T19:06:00Z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jest subiektywną oceną członka Rady Decyzyjnej LGD</w:t>
            </w:r>
            <w:ins w:id="21" w:author="Magdalena Kurpinowicz" w:date="2021-10-18T19:06:00Z">
              <w:r>
                <w:rPr>
                  <w:rFonts w:cs="Arial" w:ascii="Arial" w:hAnsi="Arial"/>
                  <w:i/>
                  <w:sz w:val="18"/>
                  <w:szCs w:val="18"/>
                </w:rPr>
                <w:t>.</w:t>
              </w:r>
            </w:ins>
          </w:p>
          <w:p>
            <w:pPr>
              <w:pStyle w:val="Normal"/>
              <w:snapToGrid w:val="false"/>
              <w:spacing w:lineRule="auto" w:line="240" w:before="12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ins w:id="23" w:author="Magdalena Kurpinowicz" w:date="2021-10-18T19:06:00Z">
              <w:r>
                <w:rPr>
                  <w:rFonts w:cs="Arial" w:ascii="Arial" w:hAnsi="Arial"/>
                  <w:i/>
                  <w:sz w:val="18"/>
                  <w:szCs w:val="18"/>
                </w:rPr>
                <w:t>Członek Rady LGD oceniając kryterium przyznaje punkty całkowite, nie dopuszcza się ocen cząstkowych (ułamkowych)</w:t>
              </w:r>
            </w:ins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593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tegracja międzypokoleniowa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e </w:t>
            </w:r>
            <w:ins w:id="24" w:author="Magdalena Kurpinowicz" w:date="2021-10-18T19:04:00Z">
              <w:r>
                <w:rPr>
                  <w:rFonts w:cs="Arial" w:ascii="Arial" w:hAnsi="Arial"/>
                  <w:sz w:val="18"/>
                  <w:szCs w:val="18"/>
                </w:rPr>
                <w:t xml:space="preserve">projekty objęte grantem </w:t>
              </w:r>
            </w:ins>
            <w:del w:id="25" w:author="Magdalena Kurpinowicz" w:date="2021-10-18T19:04:00Z">
              <w:r>
                <w:rPr>
                  <w:rFonts w:cs="Arial" w:ascii="Arial" w:hAnsi="Arial"/>
                  <w:sz w:val="18"/>
                  <w:szCs w:val="18"/>
                </w:rPr>
                <w:delText>operacj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zawierające elementy integracji międzypokoleniowej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pacing w:before="120" w:after="120"/>
              <w:ind w:left="742" w:hanging="742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2 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ind w:left="34" w:hanging="0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   ramach   operacji    zaplanowano    </w:t>
            </w:r>
            <w:r>
              <w:rPr>
                <w:rFonts w:cs="Arial" w:ascii="Arial" w:hAnsi="Arial"/>
                <w:sz w:val="18"/>
                <w:szCs w:val="18"/>
              </w:rPr>
              <w:t>elementy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ntegracji międzypokoleniowej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89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pacing w:before="120" w:after="120"/>
              <w:ind w:left="742" w:hanging="742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ind w:left="34" w:hanging="0"/>
              <w:jc w:val="both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 xml:space="preserve">w  ramach  operacji  nie  zaplanowano  </w:t>
            </w:r>
            <w:r>
              <w:rPr>
                <w:rFonts w:cs="Arial" w:ascii="Arial" w:hAnsi="Arial"/>
                <w:sz w:val="18"/>
                <w:szCs w:val="18"/>
              </w:rPr>
              <w:t>elemen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ów </w:t>
            </w:r>
            <w:r>
              <w:rPr>
                <w:rFonts w:cs="Arial" w:ascii="Arial" w:hAnsi="Arial"/>
                <w:sz w:val="18"/>
                <w:szCs w:val="18"/>
              </w:rPr>
              <w:t xml:space="preserve"> integracji międzypokoleniowej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</w:r>
          </w:p>
        </w:tc>
      </w:tr>
      <w:tr>
        <w:trPr>
          <w:trHeight w:val="1784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mysł na aktywizację mieszkańców obszaru LSR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</w:t>
            </w:r>
            <w:ins w:id="26" w:author="Magdalena Kurpinowicz" w:date="2021-10-18T19:05:00Z">
              <w:r>
                <w:rPr>
                  <w:rFonts w:cs="Arial" w:ascii="Arial" w:hAnsi="Arial"/>
                  <w:sz w:val="18"/>
                  <w:szCs w:val="18"/>
                </w:rPr>
                <w:t xml:space="preserve">projekty objęte grantem </w:t>
              </w:r>
            </w:ins>
            <w:del w:id="27" w:author="Magdalena Kurpinowicz" w:date="2021-10-18T19:05:00Z">
              <w:r>
                <w:rPr>
                  <w:rFonts w:cs="Arial" w:ascii="Arial" w:hAnsi="Arial"/>
                  <w:sz w:val="18"/>
                  <w:szCs w:val="18"/>
                </w:rPr>
                <w:delText>operacj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mające największy wpływ na aktywizację mieszkańców LSR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zgwnaA"/>
              <w:spacing w:before="120" w:after="120"/>
              <w:rPr>
                <w:rFonts w:ascii="Arial" w:hAnsi="Arial" w:cs="Arial"/>
                <w:b/>
                <w:b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lang w:val="pl-PL"/>
              </w:rPr>
              <w:t>0 – 3 pkt</w:t>
            </w:r>
          </w:p>
          <w:p>
            <w:pPr>
              <w:pStyle w:val="CzgwnaA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Kryterium jest subiektywną oceną członka Rady LGD odnoszącą się do całości zadań zaplanowanych przez Grantobiorcę, m.in. w kontekście zapotrzebowania na poszczególne działania wśród lokalnych społeczności, a także w kontekście ich atrakcyjności i celowości.</w:t>
            </w:r>
          </w:p>
          <w:p>
            <w:pPr>
              <w:pStyle w:val="CzgwnaA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</w:r>
          </w:p>
          <w:p>
            <w:pPr>
              <w:pStyle w:val="CzgwnaA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ins w:id="28" w:author="Magdalena Kurpinowicz" w:date="2021-10-18T19:06:00Z">
              <w:r>
                <w:rPr>
                  <w:i/>
                  <w:sz w:val="18"/>
                  <w:szCs w:val="18"/>
                </w:rPr>
                <w:t>Członek Rady LGD oceniając kryterium przyznaje punkty całkowite, nie dopuszcza się ocen cząstkowych (ułamkowych)</w:t>
              </w:r>
            </w:ins>
            <w:ins w:id="29" w:author="Magdalena Kurpinowicz" w:date="2021-10-18T19:06:00Z">
              <w:r>
                <w:rPr>
                  <w:i/>
                  <w:sz w:val="18"/>
                  <w:szCs w:val="18"/>
                  <w:lang w:val="pl-PL"/>
                </w:rPr>
                <w:t>.</w:t>
              </w:r>
            </w:ins>
          </w:p>
          <w:p>
            <w:pPr>
              <w:pStyle w:val="CzgwnaA"/>
              <w:spacing w:before="0" w:after="120"/>
              <w:jc w:val="both"/>
              <w:rPr>
                <w:rFonts w:ascii="Arial" w:hAnsi="Arial" w:cs="Arial"/>
                <w:i/>
                <w:i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521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/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</w:t>
            </w:r>
            <w:ins w:id="30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t>Grantobiorców</w:t>
              </w:r>
            </w:ins>
            <w:del w:id="31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delText>wnioskodawców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korzystających z doradztwa Biura LGD w zakresie przygotowania wniosku o </w:t>
            </w:r>
            <w:ins w:id="32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t>powierzenie grantu</w:t>
              </w:r>
            </w:ins>
            <w:del w:id="33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delText>dofinansowani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42" w:hanging="74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  <w:p>
            <w:pPr>
              <w:pStyle w:val="Normal"/>
              <w:spacing w:lineRule="auto" w:line="240"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24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sz w:val="18"/>
                <w:szCs w:val="18"/>
              </w:rPr>
            </w:pPr>
            <w:ins w:id="34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t>Grantobiorca</w:t>
              </w:r>
            </w:ins>
            <w:del w:id="35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 korzystał  z doradztwa biura LGD w zakresie sporządzania wniosku o </w:t>
            </w:r>
            <w:ins w:id="36" w:author="Magdalena Kurpinowicz" w:date="2021-10-18T19:12:00Z">
              <w:r>
                <w:rPr>
                  <w:rFonts w:cs="Arial" w:ascii="Arial" w:hAnsi="Arial"/>
                  <w:sz w:val="18"/>
                  <w:szCs w:val="18"/>
                </w:rPr>
                <w:t>powierzenie grantu</w:t>
              </w:r>
            </w:ins>
            <w:del w:id="37" w:author="Magdalena Kurpinowicz" w:date="2021-10-18T19:12:00Z">
              <w:r>
                <w:rPr>
                  <w:rFonts w:cs="Arial" w:ascii="Arial" w:hAnsi="Arial"/>
                  <w:sz w:val="18"/>
                  <w:szCs w:val="18"/>
                </w:rPr>
                <w:delText>dofinansowani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po opublikowaniu ogłoszenia konkursu, w ramach którego składany będzie wniosek     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(karta udzielonego doradztwa) </w:t>
            </w:r>
          </w:p>
        </w:tc>
      </w:tr>
      <w:tr>
        <w:trPr>
          <w:trHeight w:val="11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Kryterium uważa się za spełnione gdy </w:t>
            </w:r>
            <w:ins w:id="38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t>Grantobiorca</w:t>
              </w:r>
            </w:ins>
            <w:del w:id="39" w:author="Magdalena Kurpinowicz" w:date="2021-10-18T19:11:00Z">
              <w:r>
                <w:rPr>
                  <w:rFonts w:cs="Arial" w:ascii="Arial" w:hAnsi="Arial"/>
                  <w:i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i/>
                <w:sz w:val="18"/>
                <w:szCs w:val="18"/>
              </w:rPr>
              <w:t xml:space="preserve"> korzystał z bezpośredniego doradztwa pracowników biura LGD lub eksperta działającego na zlecenie LGD (wymagany kontakt osobisty, przy czym nie zalicza się do punktacji doradztwa w przedostatnim i ostatnim dniu naboru) 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743" w:hanging="743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40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t>Grantobiorca</w:t>
              </w:r>
            </w:ins>
            <w:del w:id="41" w:author="Magdalena Kurpinowicz" w:date="2021-10-18T19:11:00Z">
              <w:r>
                <w:rPr>
                  <w:rFonts w:cs="Arial" w:ascii="Arial" w:hAnsi="Arial"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nie korzystał z doradztwa biura LGD na etapie sporządzania wniosku </w:t>
            </w:r>
            <w:ins w:id="42" w:author="Magdalena Kurpinowicz" w:date="2021-10-18T19:12:00Z">
              <w:r>
                <w:rPr>
                  <w:rFonts w:cs="Arial" w:ascii="Arial" w:hAnsi="Arial"/>
                  <w:sz w:val="18"/>
                  <w:szCs w:val="18"/>
                </w:rPr>
                <w:t>o powierzenie grantu</w:t>
              </w:r>
            </w:ins>
            <w:del w:id="43" w:author="Magdalena Kurpinowicz" w:date="2021-10-18T19:12:00Z">
              <w:r>
                <w:rPr>
                  <w:rFonts w:cs="Arial" w:ascii="Arial" w:hAnsi="Arial"/>
                  <w:sz w:val="18"/>
                  <w:szCs w:val="18"/>
                </w:rPr>
                <w:delText>o dofinansowani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po opublikowaniu ogłoszenia konkursu, w ramach którego składany będzie wniosek.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</w:t>
            </w:r>
            <w:ins w:id="44" w:author="Magdalena Kurpinowicz" w:date="2021-10-18T19:10:00Z">
              <w:r>
                <w:rPr>
                  <w:rFonts w:cs="Arial" w:ascii="Arial" w:hAnsi="Arial"/>
                  <w:sz w:val="18"/>
                  <w:szCs w:val="18"/>
                  <w:lang w:val="pl-PL"/>
                </w:rPr>
                <w:t>Grantobiorców</w:t>
              </w:r>
            </w:ins>
            <w:del w:id="45" w:author="Magdalena Kurpinowicz" w:date="2021-10-18T19:10:00Z">
              <w:r>
                <w:rPr>
                  <w:rFonts w:cs="Arial" w:ascii="Arial" w:hAnsi="Arial"/>
                  <w:sz w:val="18"/>
                  <w:szCs w:val="18"/>
                  <w:lang w:val="pl-PL"/>
                </w:rPr>
                <w:delText>Wnioskodawców</w:delText>
              </w:r>
            </w:del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 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pkt</w:t>
            </w:r>
          </w:p>
        </w:tc>
        <w:tc>
          <w:tcPr>
            <w:tcW w:w="5245" w:type="dxa"/>
            <w:tcBorders>
              <w:top w:val="single" w:sz="4" w:space="0" w:color="000000"/>
            </w:tcBorders>
          </w:tcPr>
          <w:p>
            <w:pPr>
              <w:pStyle w:val="CzgwnaA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  <w:del w:id="46" w:author="Magdalena Kurpinowicz" w:date="2021-10-18T19:10:00Z">
              <w:r>
                <w:rPr>
                  <w:rFonts w:cs="Arial" w:ascii="Arial" w:hAnsi="Arial"/>
                  <w:sz w:val="18"/>
                  <w:szCs w:val="18"/>
                </w:rPr>
                <w:delText>/</w:delText>
              </w:r>
            </w:del>
            <w:del w:id="47" w:author="Magdalena Kurpinowicz" w:date="2021-10-18T19:10:00Z">
              <w:r>
                <w:rPr>
                  <w:rFonts w:cs="Arial" w:ascii="Arial" w:hAnsi="Arial"/>
                  <w:i/>
                  <w:sz w:val="18"/>
                  <w:szCs w:val="18"/>
                </w:rPr>
                <w:delText>Opis operacji pod kątem lokalnych kryteriów wyboru</w:delText>
              </w:r>
            </w:del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Kryterium uważa się za spełnione gdy </w:t>
            </w:r>
            <w:ins w:id="48" w:author="Magdalena Kurpinowicz" w:date="2021-10-18T19:10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  <w:lang w:val="pl-PL"/>
                </w:rPr>
                <w:t xml:space="preserve">Grantobiorca </w:t>
              </w:r>
            </w:ins>
            <w:del w:id="49" w:author="Magdalena Kurpinowicz" w:date="2021-10-18T19:10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</w:rPr>
                <w:delText>Wnioskodawca</w:delText>
              </w:r>
            </w:del>
            <w:del w:id="50" w:author="Magdalena Kurpinowicz" w:date="2021-10-18T19:10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  <w:lang w:val="pl-PL"/>
                </w:rPr>
                <w:delText xml:space="preserve"> </w:delText>
              </w:r>
            </w:del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zaplanował i opisał zasady promocji logotypu LGD zgodne z „Zasadami wizualizacji” przyjętymi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pkt</w:t>
            </w:r>
          </w:p>
        </w:tc>
        <w:tc>
          <w:tcPr>
            <w:tcW w:w="5245" w:type="dxa"/>
            <w:tcBorders/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095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 xml:space="preserve">Kryterium uważa się za spełnione gdy </w:t>
            </w:r>
            <w:ins w:id="51" w:author="Magdalena Kurpinowicz" w:date="2021-10-18T19:10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  <w:lang w:val="pl-PL"/>
                </w:rPr>
                <w:t>Grantobiorca</w:t>
              </w:r>
            </w:ins>
            <w:del w:id="52" w:author="Magdalena Kurpinowicz" w:date="2021-10-18T19:11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516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sz w:val="18"/>
                <w:szCs w:val="18"/>
                <w:lang w:val="pl-PL"/>
                <w:ins w:id="53" w:author="Magdalena Kurpinowicz" w:date="2021-10-18T19:10:00Z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  <w:p>
            <w:pPr>
              <w:pStyle w:val="CzgwnaA"/>
              <w:snapToGrid w:val="false"/>
              <w:spacing w:before="120" w:after="120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ins w:id="54" w:author="Magdalena Kurpinowicz" w:date="2021-10-18T19:10:00Z">
              <w:r>
                <w:rPr>
                  <w:rFonts w:cs="Arial" w:ascii="Arial" w:hAnsi="Arial"/>
                  <w:bCs/>
                  <w:sz w:val="18"/>
                  <w:szCs w:val="18"/>
                  <w:lang w:val="pl-PL"/>
                </w:rPr>
                <w:t>z „Zasadami wizualizacji” przyjętymi przez Partnerstwo LGD BT można zapoznać się na stronie www.partnerstwo.borytucholskie.pl</w:t>
              </w:r>
            </w:ins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2"/>
      <w:type w:val="nextPage"/>
      <w:pgSz w:orient="landscape" w:w="16838" w:h="11906"/>
      <w:pgMar w:left="1134" w:right="567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5350" w:leader="none"/>
        <w:tab w:val="right" w:pos="15137" w:leader="none"/>
      </w:tabs>
      <w:rPr>
        <w:i/>
        <w:i/>
        <w:iCs/>
      </w:rPr>
    </w:pPr>
    <w:r>
      <w:rPr>
        <w:i/>
        <w:iCs/>
      </w:rPr>
      <w:tab/>
      <w:tab/>
      <w:t>Załącznik nr 2 do uchwały Zarządu PLGDBT nr 2/2021 z dnia 14.06.2021r.</w:t>
    </w:r>
  </w:p>
  <w:p>
    <w:pPr>
      <w:pStyle w:val="Header"/>
      <w:rPr>
        <w:i/>
        <w:i/>
        <w:iCs/>
      </w:rPr>
    </w:pPr>
    <w:r>
      <w:rPr>
        <w:i/>
        <w:iCs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3T15:21:00Z</dcterms:created>
  <dc:creator>Dorota</dc:creator>
  <dc:description/>
  <cp:keywords/>
  <dc:language>en-US</dc:language>
  <cp:lastModifiedBy>Magdalena Kurpinowicz</cp:lastModifiedBy>
  <cp:lastPrinted>2015-12-17T08:16:00Z</cp:lastPrinted>
  <dcterms:modified xsi:type="dcterms:W3CDTF">2021-10-18T17:12:00Z</dcterms:modified>
  <cp:revision>12</cp:revision>
  <dc:subject/>
  <dc:title/>
</cp:coreProperties>
</file>