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..…..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 sprawie oceny zgodności operacji zarejestrowanej pod znakiem sprawy ..…/…../….. z 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konkursu nr …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bookmarkStart w:id="0" w:name="_Hlk11241865"/>
      <w:bookmarkEnd w:id="0"/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1241865"/>
      <w:bookmarkStart w:id="2" w:name="_Hlk11241865"/>
      <w:bookmarkEnd w:id="2"/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Operacja jest </w:t>
      </w:r>
      <w:r>
        <w:rPr>
          <w:b/>
          <w:sz w:val="22"/>
          <w:szCs w:val="22"/>
          <w:lang w:val="pl-PL"/>
        </w:rPr>
        <w:t>zgodna / niezgodn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z LSR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pl-PL"/>
        </w:rPr>
        <w:t>Uzasadnienie: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22"/>
        </w:rPr>
        <w:t xml:space="preserve">operacja </w:t>
      </w:r>
      <w:r>
        <w:rPr>
          <w:b/>
          <w:sz w:val="22"/>
          <w:szCs w:val="22"/>
        </w:rPr>
        <w:t>jest / nie jest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objęta wnioskiem, który został złożony w miejscu i terminie wskazanym w ogłoszeniu o naborze,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22"/>
        </w:rPr>
        <w:t xml:space="preserve">operacja jest </w:t>
      </w:r>
      <w:r>
        <w:rPr>
          <w:b/>
          <w:sz w:val="22"/>
          <w:szCs w:val="22"/>
        </w:rPr>
        <w:t>zgodna / niezgodna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 zakresem tematycznym i formą wsparcia wskazanymi w ogłoszeniu naboru wniosków,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22"/>
        </w:rPr>
        <w:t xml:space="preserve">operacja jest </w:t>
      </w:r>
      <w:r>
        <w:rPr>
          <w:b/>
          <w:sz w:val="22"/>
          <w:szCs w:val="22"/>
        </w:rPr>
        <w:t>zgodna / niezgodna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 Programem, w ramach którego jest planowana jej realizacja, 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</w:t>
      </w:r>
      <w:r>
        <w:rPr>
          <w:b/>
          <w:sz w:val="22"/>
          <w:szCs w:val="22"/>
        </w:rPr>
        <w:t>realizuje / nie realizuje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ele(-ów) główne(-ych) i szczegółowe(-ych) LSR przez osiąganie zaplanowanych w LSR wskaźnik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Od decyzji Rady LGD wskazanej w pkt. 1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 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RZYPISY: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sz w:val="18"/>
          <w:lang w:val="pl-PL"/>
        </w:rPr>
      </w:pPr>
      <w:r>
        <w:rPr>
          <w:sz w:val="18"/>
          <w:lang w:val="pl-PL"/>
        </w:rPr>
        <w:t>1. Niepotrzebne skreślić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0:00Z</dcterms:created>
  <dc:creator>LGD Ziemia Gotyku</dc:creator>
  <dc:description/>
  <cp:keywords/>
  <dc:language>en-US</dc:language>
  <cp:lastModifiedBy>Magda</cp:lastModifiedBy>
  <cp:lastPrinted>2010-04-01T09:25:00Z</cp:lastPrinted>
  <dcterms:modified xsi:type="dcterms:W3CDTF">2019-06-21T12:33:00Z</dcterms:modified>
  <cp:revision>30</cp:revision>
  <dc:subject/>
  <dc:title/>
</cp:coreProperties>
</file>