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511984976"/>
      <w:bookmarkStart w:id="1" w:name="__Fieldmark__0_151198497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511984976"/>
      <w:bookmarkStart w:id="3" w:name="__Fieldmark__1_1511984976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1511984976"/>
      <w:bookmarkStart w:id="5" w:name="__Fieldmark__2_1511984976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1511984976"/>
      <w:bookmarkStart w:id="7" w:name="__Fieldmark__3_1511984976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1511984976"/>
      <w:bookmarkStart w:id="9" w:name="__Fieldmark__4_1511984976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poznałem/am się z Regulaminem Rady Partnerstwa „Lokalna Grupa Działania Bory Tucholskie” oraz oraz trybem wyłączenia członka Rady LGD z udziału w dokonywaniu oceny operacji / projektu objętego grantem;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zapoznałem/am się Procedurą wyboru operacji w ramach Strategii Rozwoju Lokalnego Kierowanego przez Społeczność "Dekel do borowiackiej grapy" dla wniosków składanych przez podmioty inne niż LGD, finansowanych z PROW oraz RPO WK-P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oceniać wyłącznie wnioski o przyznanie pomocy/ dofinansowanie/ powierzenie grantu, w przypadku których nie jestem powiązany z ocenianym wnioskiem podmiotu innego niż LGD/ Grantobior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obowiązuję się do wyłączenia z oceny wniosków, w przypadku których występuje konflikt interesów lub mają miejsce okoliczności budzące wątpliwość, co do mojej bezstronnośc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rzedsiębiorstwo powiązane z przedsiębiorstw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8:00Z</dcterms:created>
  <dc:creator>PROW_1</dc:creator>
  <dc:description/>
  <cp:keywords/>
  <dc:language>en-US</dc:language>
  <cp:lastModifiedBy>Magda</cp:lastModifiedBy>
  <cp:lastPrinted>2017-06-07T09:29:00Z</cp:lastPrinted>
  <dcterms:modified xsi:type="dcterms:W3CDTF">2019-07-01T08:41:00Z</dcterms:modified>
  <cp:revision>3</cp:revision>
  <dc:subject/>
  <dc:title>DEKLARACJA POUFNOŚCI I BEZSTRONNOŚCI</dc:title>
</cp:coreProperties>
</file>