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401615390"/>
      <w:bookmarkStart w:id="1" w:name="__Fieldmark__0_401615390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401615390"/>
      <w:bookmarkStart w:id="3" w:name="__Fieldmark__1_401615390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401615390"/>
      <w:bookmarkStart w:id="5" w:name="__Fieldmark__2_401615390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401615390"/>
      <w:bookmarkStart w:id="7" w:name="__Fieldmark__3_401615390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 xml:space="preserve">Procedurą wyboru operacji w ramach Strategii Rozwoju Lokalnego Kierowanego przez Społeczność "Dekel do borowiackiej grapy" dla wniosków składanych przez podmioty inne niż LGD, finansowanych z PROW oraz RPO WK-P </w:t>
      </w:r>
      <w:r>
        <w:rPr>
          <w:rFonts w:cs="Times New Roman" w:ascii="Times New Roman" w:hAnsi="Times New Roman"/>
          <w:sz w:val="20"/>
          <w:szCs w:val="20"/>
        </w:rPr>
        <w:t xml:space="preserve"> w ramach Strategii Rozwoju Lokalnego Kierowanego przez Społeczność na lata 2016-2023 „Dekel do borowiackiej grapy”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</cp:lastModifiedBy>
  <cp:lastPrinted>2016-10-17T15:25:00Z</cp:lastPrinted>
  <dcterms:modified xsi:type="dcterms:W3CDTF">2019-04-19T10:28:00Z</dcterms:modified>
  <cp:revision>7</cp:revision>
  <dc:subject/>
  <dc:title>DEKLARACJA POUFNOŚCI I BEZSTRONNOŚCI</dc:title>
</cp:coreProperties>
</file>