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1067452788"/>
      <w:bookmarkStart w:id="1" w:name="__Fieldmark__0_1067452788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1067452788"/>
      <w:bookmarkStart w:id="3" w:name="__Fieldmark__1_1067452788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1067452788"/>
      <w:bookmarkStart w:id="5" w:name="__Fieldmark__2_1067452788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1067452788"/>
      <w:bookmarkStart w:id="7" w:name="__Fieldmark__3_1067452788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operacji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operacji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6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6:00Z</dcterms:modified>
  <cp:revision>13</cp:revision>
  <dc:subject/>
  <dc:title/>
</cp:coreProperties>
</file>