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, 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nak sprawy LGD: 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bór wniosków nr: 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lang w:eastAsia="pl-PL"/>
        </w:rPr>
        <w:t>Wezwanie do złożenia wyjaśnień lub dokumentów niezbędnych do oceny zgodności operacji z LSR lub wg lokalnych kryteriów wyboru, wyboru operacji  lub ustalenia kwoty wsparc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lang w:eastAsia="pl-PL"/>
        </w:rPr>
      </w:pPr>
      <w:r>
        <w:rPr>
          <w:rFonts w:cs="Times New Roman" w:ascii="Times New Roman" w:hAnsi="Times New Roman"/>
          <w:bCs/>
          <w:i/>
          <w:lang w:eastAsia="pl-PL"/>
        </w:rPr>
        <w:t>Szanowna Pani/ Szanowny Panie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lang w:eastAsia="pl-PL"/>
        </w:rPr>
      </w:pPr>
      <w:r>
        <w:rPr>
          <w:rFonts w:cs="Times New Roman" w:ascii="Times New Roman" w:hAnsi="Times New Roman"/>
          <w:b/>
          <w:bCs/>
          <w:i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na podstawie art. 21 ust. 1a ustawy z dnia 20 lutego 2015 r. o rozwoju lokalnym z udziałem lokalnej społeczności (ustawa RLKS), Partnerstwa "Lokalna Grupa Działania Bory Tucholskie" informuje, iż na etapie weryfikacji wstępnej wniosku o przyznanie pomocy/dofinansowanie pt.: ……………………………, który wpłynął do biura LGD w dniu ……… konieczne jest uzyskanie wyjaśnień lub dokumentów niezbędnych do oceny zgodności operacji z LSR, w tym z Programem lub oceny operacji wg lokalnych kryteriów wyboru, wyboru operacji lub ustalenia kwoty wsparc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Zakres wymaganych wyjaśnień/uzupełnień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(podpis upoważnionego przedstawiciela LGD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POUCZENI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nioskodawca zobowiązany jest do złożenia bezpośrednio w biurze LGD (przy ul. Murowej 8, 89-500 Tuchola) wyjaśnień lub dokumentów (w formie papierowej) wskazanych w niniejszym wezwaniu, niezbędnych do oceny zgodności operacji/ z LSR, w tym z Programem lub oceny operacji wg lokalnych kryteriów wyboru, wyboru operacji lub ustalenia kwoty wsparcia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w terminie nie dłuższym niż 5 dni kalendarzowych </w:t>
      </w:r>
      <w:r>
        <w:rPr>
          <w:rFonts w:cs="Times New Roman" w:ascii="Times New Roman" w:hAnsi="Times New Roman"/>
          <w:sz w:val="20"/>
          <w:szCs w:val="20"/>
          <w:lang w:eastAsia="pl-PL"/>
        </w:rPr>
        <w:t>(decyduje data wpływu dokumentów lub wyjaśnień do biura LGD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Bieg terminu do złożenia wyjaśnień/uzupełnień rozpoczyna się od dnia następującego po dniu otrzymania wezwania przez Wnioskodawcę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Niezłożenie na wezwanie LGD dokumentów lub wyjaśnień, jak również złożenie ich po terminie wskazanym w wezwaniu, powoduje, że wniosek o przyznanie pomocy/dofinansowanie będzie weryfikowany na podstawie pierwotnie złożonych dokumentów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2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t>LOGOTYPY</w:t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9:00Z</dcterms:created>
  <dc:creator>Monika</dc:creator>
  <dc:description/>
  <cp:keywords/>
  <dc:language>en-US</dc:language>
  <cp:lastModifiedBy>Magda</cp:lastModifiedBy>
  <cp:lastPrinted>2017-01-24T13:08:00Z</cp:lastPrinted>
  <dcterms:modified xsi:type="dcterms:W3CDTF">2019-06-21T07:29:00Z</dcterms:modified>
  <cp:revision>6</cp:revision>
  <dc:subject/>
  <dc:title/>
</cp:coreProperties>
</file>