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, 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ór wniosków nr: 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imieniu Rady Decyzyjnej Partnerstwa "Lokalna Grupa Działania Bory Tucholskie" informuję, iż projekt pt. </w:t>
      </w: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stał / nie zosta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wybrany do finansowania </w:t>
      </w:r>
      <w:r>
        <w:rPr>
          <w:rFonts w:cs="Times New Roman" w:ascii="Times New Roman" w:hAnsi="Times New Roman"/>
        </w:rPr>
        <w:t>w ramach środków Strategii Rozwoju Lokalnego Kierowanego przez Społeczność "Dekel do borowiackiej grapy" na lata 2016-202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ojekt został uznany za </w:t>
      </w:r>
      <w:r>
        <w:rPr>
          <w:rFonts w:cs="Times New Roman" w:ascii="Times New Roman" w:hAnsi="Times New Roman"/>
          <w:b/>
        </w:rPr>
        <w:t>zgodny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y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Uzasadnienie uznania projektu za niezgodny z LSR </w:t>
      </w:r>
      <w:r>
        <w:rPr>
          <w:rFonts w:cs="Times New Roman" w:ascii="Times New Roman" w:hAnsi="Times New Roman"/>
          <w:i/>
        </w:rPr>
        <w:t>(jeś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projektu ustalono kwotę wsparcia w wysokości </w:t>
      </w:r>
      <w:r>
        <w:rPr>
          <w:rFonts w:cs="Times New Roman" w:ascii="Times New Roman" w:hAnsi="Times New Roman"/>
          <w:b/>
        </w:rPr>
        <w:t>……………………………. zł,</w:t>
      </w:r>
      <w:r>
        <w:rPr>
          <w:rFonts w:cs="Times New Roman" w:ascii="Times New Roman" w:hAnsi="Times New Roman"/>
        </w:rPr>
        <w:t xml:space="preserve"> przy intensywności pomocy wynoszącej do ……………% </w:t>
      </w:r>
      <w:r>
        <w:rPr>
          <w:rFonts w:cs="Times New Roman" w:ascii="Times New Roman" w:hAnsi="Times New Roman"/>
          <w:i/>
          <w:sz w:val="20"/>
        </w:rPr>
        <w:t>(jeśli dotyczy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zasadnienie wysokości wsparcia: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uzyskał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projektu pod względem spełnienia lokalnych kryteriów wyboru i </w:t>
      </w:r>
      <w:r>
        <w:rPr>
          <w:rFonts w:cs="Times New Roman" w:ascii="Times New Roman" w:hAnsi="Times New Roman"/>
          <w:b/>
        </w:rPr>
        <w:t xml:space="preserve">osiągnął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osiągną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(-go).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sadnienie oceny projektu w zakresie spełnienia lokalnych kryteriów wyboru: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tutaj podać średnią liczbę punktów przyznaną przez Radę Decyzyjną w odniesieniu do każdego kryterium  wraz z uzasadnieniem - tylko w przypadku otrzymania niższej niż maksymalna liczby punktów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 xml:space="preserve">Projekt mieści się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.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Wnioskodawca ma prawo wniesienia do Zarządu Województwa Kujawsko-Pomorskiego protestu, jeśli nie zgadza się z decyzją Rady LGD podjętą na posiedzeniu dot. wyboru i oceny oper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POUCZ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. art. 22 ustawy z dnia 20 lutego 2015 r. o rozwoju lokalnym z udziałem lokalnej społeczności (Dz. U. poz. 378) oraz ustawy z dnia 11 lipca 2014 r. o zasadach realizacji programów w zakresie polityki spójności finansowanych w perspektywie finansowej 2014–2020 (Dz. U. poz. 1146 z późn. zm.) podmiotowi ubiegającemu się o wsparcie przysługuje prawo wniesienia protestu od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gatywnej oceny zgodności operacji z LSR, tj. gdy: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zakłada realizacji celów głównych i szczegółowych LSR, poprzez osiąganie zaplanowanych w LSR wskaźników, i/lub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jest zgodna z programem w ramach, którego jest planowana realizacja tej operacji, i/lub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eracja nie jest zgodna z zakresem tematycznym wskazanym w ogłoszeniu o naborze wniosków, i/lub 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niosek, którym jest objęta operacja nie został złożony w miejscu i terminie wskazanym w ogłoszeniu o naborze wniosków o udzielenie wsparcia,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uzyskania przez operację minimalnej liczby punktów określonej w lokalnych kryteriach wyboru, 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operacja została wybrana, ale nie mieści się w limicie środków wskazanym w ogłoszeniu o naborze (okoliczność, że operacja nie mieści się w limicie środków wskazanym w ogłoszeniu o naborze nie może stanowić wyłącznej przesłanki wniesienia protestu), 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stalenia przez LGD kwoty wsparcia niższej niż wnioskowana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test wnosi się w formie pisemnej, w terminie 7 dni od dnia otrzymania niniejszej informacji, do Zarządu Województwa Kujawsko-Pomorskiego za pośrednictwem LGD. Protest winien zawierać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instytucji właściwej do rozpatrzenia protes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czenie wnioskodawcy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wniosku o dofinansowanie projek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kazanie kryteriów wyboru operacji, z których oceną wnioskodawca się nie zgadza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protest dotyczy negatywnej oceny zgodności operacji z LSR, zawiera dodatkowo wskazanie w jakim zakresie podmiot ubiegający się o wsparcie nie zgadza się z tą oceną oraz uzasadnienie przyjętego stanowiska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gdy protest dotyczy ustalonej przez LGD kwoty wsparcia niższej niż wnioskowana, zawiera wskazanie, w jakim zakresie podmiot ubiegający się o wsparcie, nie zgadza się z tym ustaleniem, oraz uzasadnienie przyjętego stanowiska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wniesienia protestu niespełniającego wymogów formalnych, o których mowa w art. 54 ust. 2 ustawy z dnia 11 lipca 2014 r. o zasadach realizacji programów w zakresie polityki spójności finansowanych w perspektywie finansowej 2014–2020 (Dz. U. poz. 1146 z późn. zm.), lub zawierającego oczywiste omyłki, wzywa się wnioskodawcę do jego uzupełnienia lub poprawienia w nim oczywistych omyłek, w terminie 7 dni, od dnia otrzymania wezwania, </w:t>
      </w:r>
      <w:r>
        <w:rPr>
          <w:rFonts w:cs="Times New Roman" w:ascii="Times New Roman" w:hAnsi="Times New Roman"/>
          <w:sz w:val="20"/>
          <w:szCs w:val="20"/>
          <w:u w:val="single"/>
        </w:rPr>
        <w:t>pod rygorem pozostawienia protestu bez rozpatrzenia.</w:t>
      </w:r>
    </w:p>
    <w:p>
      <w:pPr>
        <w:pStyle w:val="Normal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terminie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 podmiot wykluczony z możliwości otrzymania dofinansowania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ez wskazania kryteriów oceny, z których oceną wnioskodawca się nie zgadza lub w jakim zakresie wnioskodawca nie zgadza się z negatywną oceną zgodności operacji z LSR,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lub w jakim zakresie wnioskodawca nie zgadza się z ustaleniem przez LGD kwoty wsparcia niższej niż wnioskowana oraz nie zawiera uzasadnien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nadto protest pozostaje bez rozpatrzenia, gdy została wyczerpana kwota przewidziana w umowie ramowej na realizację danego celu głównego LSR w ramach środków pochodzących z funduszu, w ramach którego planowana jest realizacja operacji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zór protestu udostępniony jest na stronie internetowej Partnerstwa "Lokalna Grupa Działania Bory Tucholskie" </w:t>
      </w:r>
      <w:bookmarkStart w:id="0" w:name="_Hlk11319327"/>
      <w:r>
        <w:rPr>
          <w:rFonts w:cs="Times New Roman" w:ascii="Times New Roman" w:hAnsi="Times New Roman"/>
          <w:sz w:val="20"/>
          <w:szCs w:val="20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artnerstwo.borytucholskie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)  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oraz w Biurze LGD. 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test należy złożyć bezpośrednio, tj. osobiście albo przez pełnomocnika albo przez osobę uprawnioną do reprezentacji, w siedzibie LGD, w terminie, o którym mowa w pkt. 2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 zachowaniu terminu na złożenie protestu decyduje data wpływu protestu do Biura LG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Niepotrzebne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Punkt odnosi się jedynie do operacji wybranych. W innym wypadku zapis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Dotyczy sytuacji ustalenia przez LGD kwoty wsparcia niższej niż wnioskowana. W innym wypadku zapis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Punkt odnosi się jedynie do projektów wybranych. W innym wypadku cały punkt skreślić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3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8:00Z</dcterms:created>
  <dc:creator>Monika</dc:creator>
  <dc:description/>
  <cp:keywords/>
  <dc:language>en-US</dc:language>
  <cp:lastModifiedBy>Magda</cp:lastModifiedBy>
  <cp:lastPrinted>2018-02-01T08:47:00Z</cp:lastPrinted>
  <dcterms:modified xsi:type="dcterms:W3CDTF">2019-06-21T08:50:00Z</dcterms:modified>
  <cp:revision>7</cp:revision>
  <dc:subject/>
  <dc:title/>
</cp:coreProperties>
</file>