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1545457008"/>
      <w:bookmarkStart w:id="1" w:name="__Fieldmark__0_1545457008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1545457008"/>
      <w:bookmarkStart w:id="3" w:name="__Fieldmark__1_1545457008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1545457008"/>
      <w:bookmarkStart w:id="5" w:name="__Fieldmark__2_1545457008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1545457008"/>
      <w:bookmarkStart w:id="7" w:name="__Fieldmark__3_1545457008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Kurpinowicz</cp:lastModifiedBy>
  <cp:lastPrinted>2016-10-17T15:29:00Z</cp:lastPrinted>
  <dcterms:modified xsi:type="dcterms:W3CDTF">2018-04-23T14:25:00Z</dcterms:modified>
  <cp:revision>28</cp:revision>
  <dc:subject/>
  <dc:title/>
</cp:coreProperties>
</file>