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REJESTR ODWOŁAŃ OD DECYZJI RADY DECYZYJNEJ W RAMACH PROGRAMU ROZWOJU OBSZARÓW WIEJSKICH NA LATA 2014-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  <w:t xml:space="preserve">*Symbol przedsięwzięcia: </w:t>
      </w: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>SzPG - Sztreki, antrejki i bujawki; ; BorPG - Borowiaki zawdy chantne do roboty w kupie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59"/>
        <w:gridCol w:w="1418"/>
        <w:gridCol w:w="3260"/>
        <w:gridCol w:w="510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umer wniosku o powierzenie grantu (znak sprawy LG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symbol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konkur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 grantobior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tuł projektu objętego gran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zarejestrowania odwołania, podpis pracownika LGD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312" w:gutter="0" w:header="425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9:00Z</dcterms:created>
  <dc:creator>Biuro</dc:creator>
  <dc:description/>
  <cp:keywords/>
  <dc:language>en-US</dc:language>
  <cp:lastModifiedBy>user</cp:lastModifiedBy>
  <cp:lastPrinted>2017-07-04T09:31:00Z</cp:lastPrinted>
  <dcterms:modified xsi:type="dcterms:W3CDTF">2017-09-26T09:58:00Z</dcterms:modified>
  <cp:revision>17</cp:revision>
  <dc:subject/>
  <dc:title/>
</cp:coreProperties>
</file>